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mocnice Písek a. s., Rekonstrukce části 2.NP budovy L – I. etap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D.1.01.4e Rozvody medicinálních plynů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 Úvod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ojektová dokumentace řeší rozvody medicinálních plynů v prostoru rekonstruované části 2.NP budovy L v rámci I. etapy.  V rekonstruovaném prostoru jsou realizovány rozvody medicinálního kyslíku a medicinálního stlačeného vzduchu pro dýchání. V prostoru lůžkové části 2.NP je realizován potrubní rozvod medicinálního kyslíku.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i zpracování projektové dokumentace bylo postupováno v souladu s  ČSN EN 7396-1  ed.2 Potrubní rozvody  pro  stlačené   medicinální  plyny   a  podtlak a  normami  souvisejícími.    Při montáži je nutno dodržet vyhlášky ČÚBP č. 48/82 Sb. a Nařízení vlády č. 591/2006, které souvisejí se zajištěním bezpečnosti práce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Trasa a koncepce rozvodů byla projednána se zástupci investora, s hlavním projektantem stavby a koordinována s ostatními profesemi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rubní rozvody medicinálních plynů uvedené v  tomto projektu jsou podle vyhlášky ČÚBP č. 21/79 Sb. vyhrazeným plynovým zařízením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/>
        <w:t xml:space="preserve">        </w:t>
      </w: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droje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Zdroje medicinálních plynů jsou stávající. Zdrojem kyslíku je odpařovací stanice kapalného kyslíku umístěná v reálu nemocnice. Náhradním zdrojem kyslíku je redukční tlaková stanice umístěná v budově M. Zdrojem stlačeného vzduchu je centrální kompresorová stanice umístěná v budově N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  </w:t>
      </w:r>
      <w:r>
        <w:rPr>
          <w:rFonts w:cs="Arial" w:ascii="Arial" w:hAnsi="Arial"/>
          <w:sz w:val="22"/>
        </w:rPr>
        <w:t>Potrubní rozvody kyslíku a stlačeného vzduchu řešené v tomto projektu jsou napojeny na stávající potrubní rozvody v prostoru spojovací chodby 2.NP – viz. výkresová dokumentac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sz w:val="22"/>
          <w:u w:val="single"/>
        </w:rPr>
        <w:t>3. Odběrová místa /terminální jednotky/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 xml:space="preserve">        </w:t>
      </w:r>
      <w:r>
        <w:rPr>
          <w:rFonts w:cs="Arial" w:ascii="Arial" w:hAnsi="Arial"/>
          <w:bCs/>
          <w:sz w:val="22"/>
          <w:szCs w:val="22"/>
          <w:u w:val="single"/>
        </w:rPr>
        <w:t>Lůžkové osvětlovací ramp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jsou instalovány na lůžkových pokojích (L-2.06, L-2.08,                   L-2.10, L-2-12, L-2.14, L-2.16, L-2.18, L-2.20, L-2.22, L-2.26, L-2.30). Jsou kotveny do zdi  pomocí hmoždinek a kotevních šroubů. Spodní hrana rampy je navržena ve  výšce 1500 mm nad podlaho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ůžkové osvětlovací rampy jsou v provedení pro jedno lůžko a jako průběžné pro dvě lůžka – délka lůžkového modulu je navržena 1650 mm. Vstup med. plynů a elektro je proveden ze zdi v krajní části celé lůžkové rampy (vpravo nebo vlevo podle umístění). L</w:t>
      </w:r>
      <w:r>
        <w:rPr>
          <w:rFonts w:cs="Arial" w:ascii="Arial" w:hAnsi="Arial"/>
          <w:bCs/>
          <w:sz w:val="22"/>
          <w:szCs w:val="22"/>
        </w:rPr>
        <w:t>ůžková osvětlovací rampa se skládá z modulu elektro a modulu med. plynů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Modul med. plynů je vybaven rychlospojkami med. plynů (kyslík)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odul elektro je vybaven vývody elektro </w:t>
      </w:r>
      <w:r>
        <w:rPr>
          <w:rFonts w:cs="Arial" w:ascii="Arial" w:hAnsi="Arial"/>
          <w:bCs/>
          <w:sz w:val="22"/>
        </w:rPr>
        <w:t>(zásuvky 230V, zdířky ochranného pospojení, vývody slaboproudu)</w:t>
      </w:r>
      <w:r>
        <w:rPr>
          <w:rFonts w:cs="Arial" w:ascii="Arial" w:hAnsi="Arial"/>
          <w:bCs/>
          <w:sz w:val="22"/>
          <w:szCs w:val="22"/>
        </w:rPr>
        <w:t xml:space="preserve">, nepřímým osvětlením místnosti, nočním osvětlením a osvětlením lůžka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ývody med. plynů musí být označeny dle druhu plynu a připojení na ně musí být vzájemně nezaměnitelné. Vývody kyslíku musí být umístěny min. 200 mm od vývodů el. proudu. El. zásuvky musí být barevně označeny dle důležitosti obvodů a izolovaných soustav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-------------------------------------------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známka:</w:t>
      </w:r>
      <w:r>
        <w:rPr>
          <w:rFonts w:cs="Arial" w:ascii="Arial" w:hAnsi="Arial"/>
          <w:sz w:val="22"/>
          <w:szCs w:val="22"/>
        </w:rPr>
        <w:t xml:space="preserve"> Typ a vybavení lůžkových osvětlovacích ramp (med. plyny, silnoproud, slaboproud, příslušenství) viz. výkres č. 102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pozornění</w:t>
      </w:r>
      <w:r>
        <w:rPr>
          <w:rFonts w:cs="Arial" w:ascii="Arial" w:hAnsi="Arial"/>
          <w:sz w:val="22"/>
          <w:szCs w:val="22"/>
        </w:rPr>
        <w:t xml:space="preserve">: Instalační komplexy jsou zdravotnické prostředky tříd II a, II b. Musí být registrovány na Ministerstvu zdravotnictví. Uvedené zdravotnické prostředky musí být ve smyslu § 5 Nařízení vlády č. 336/2004 Sb., v platném znění, pod značkou CE.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Kontrola pracovního přetlaku</w:t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sz w:val="22"/>
        </w:rPr>
        <w:t xml:space="preserve">        </w:t>
      </w:r>
      <w:r>
        <w:rPr>
          <w:rFonts w:cs="Arial" w:ascii="Arial" w:hAnsi="Arial"/>
          <w:sz w:val="22"/>
        </w:rPr>
        <w:t>Pro optickou kontrolu pracovního přetlaku v rozvodech jsou instalovány kontrolní manometry. Jsou označeny dle druhu plynu. Jsou součástí ventilových krabic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>5. Uzavírací ventily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Obslužné uzavírací ventily: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Obslužné uzavírací ventily tvoří hlavní uzavírací ventily, úsekové uzavírací ventily, uzavírací ventily stoupaček, uzavírací ventily odboček a vypouštěcí armatury. Hlavní uzavírací ventily a úsekové uzavírací ventily jsou součástí stávajících potrubních rozvodů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  </w:t>
      </w:r>
      <w:r>
        <w:rPr>
          <w:rFonts w:cs="Arial" w:ascii="Arial" w:hAnsi="Arial"/>
          <w:sz w:val="22"/>
          <w:u w:val="single"/>
        </w:rPr>
        <w:t>Uzavírací ventily stoupaček a odboček</w:t>
      </w:r>
      <w:r>
        <w:rPr>
          <w:rFonts w:cs="Arial" w:ascii="Arial" w:hAnsi="Arial"/>
          <w:sz w:val="22"/>
        </w:rPr>
        <w:t xml:space="preserve"> jsou instalovány v prostoru šachty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  </w:t>
      </w:r>
      <w:r>
        <w:rPr>
          <w:rFonts w:cs="Arial" w:ascii="Arial" w:hAnsi="Arial"/>
          <w:sz w:val="22"/>
          <w:u w:val="single"/>
        </w:rPr>
        <w:t>Vypouštěcí armatury</w:t>
      </w:r>
      <w:r>
        <w:rPr>
          <w:rFonts w:cs="Arial" w:ascii="Arial" w:hAnsi="Arial"/>
          <w:sz w:val="22"/>
        </w:rPr>
        <w:t xml:space="preserve"> jsou instalovány v nejnižším místě rozvodů v prostoru šachty s uzavíracími ventil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Výstupní uzavírací ventil kyslíku: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Je umístěny na zdi v krabici a uzavírá skupinu lůžkových pokojů. Ventilová krabice je instalována v normální úchopové výšce. Ventilová krabice je navíc opatřena vstupním místem pro účely nouze a pro údržbu, které je specifické pro určitý plyn (těleso spoje NIST), čidlem klinického alarmu a kontrolním manometrem. </w:t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2"/>
        </w:rPr>
        <w:t xml:space="preserve">        </w:t>
      </w:r>
      <w:r>
        <w:rPr>
          <w:rFonts w:cs="Arial" w:ascii="Arial" w:hAnsi="Arial"/>
          <w:sz w:val="22"/>
          <w:u w:val="single"/>
        </w:rPr>
        <w:t>Umístění všech uzavíracích ventilů je patrné z výkresové dokumentace. Uzavírací ventily jsou umístěny v normální úchopové výšce. Ventily musí být zabezpečeny proti neoprávněné manipulaci. Přístup k ventilům  je zajištěn pomocí dvíř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u w:val="single"/>
        </w:rPr>
        <w:t>6. Rozvodné potrubí</w:t>
      </w:r>
    </w:p>
    <w:p>
      <w:pPr>
        <w:pStyle w:val="TextBody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 w:ascii="Arial" w:hAnsi="Arial"/>
          <w:sz w:val="22"/>
        </w:rPr>
        <w:t>Trasa rozvodného potrubí, jeho dimenze a způsob vedení jsou patrné z výkresové dokumentace. Rovněž tak umístění armatur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távající potrubní rozvody kyslíku a stlačeného vzduchu </w:t>
      </w:r>
      <w:r>
        <w:rPr>
          <w:rFonts w:cs="Arial" w:ascii="Arial" w:hAnsi="Arial"/>
          <w:sz w:val="22"/>
        </w:rPr>
        <w:t>jsou přivedeny prostorem spojovací chodby do prostoru 2.NP budovy L</w:t>
      </w:r>
      <w:r>
        <w:rPr>
          <w:rFonts w:cs="Arial" w:ascii="Arial" w:hAnsi="Arial"/>
          <w:sz w:val="22"/>
          <w:szCs w:val="22"/>
        </w:rPr>
        <w:t>. zde je provedeno napojení na stávající rozvody. Je realizována přeložka rozvodů mimo chráněnou únikovou cestu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otrubí kyslíku     a stlačeného vzduchu je přivedeno k uzavíracím ventilům. Uzavírací ventily jsou umístěny           v šachtě v místnosti chodby L-2.01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Od uzavíracích ventilů je provedeno napojení stávajícího stoupacího potrubí do 3.NP a je provedena odbočka pro lůžkovou část ve 2.NP. Odbočka pro lůžkovou část je přivedena k ventilové krabici. Od ventilové krabice (od výstupního uzavíracího ventilu) je potrubí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yslíku přivedeno do místností lůžkových pokojů k lůžkovým osvětlovacím rampám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</w:rPr>
        <w:t xml:space="preserve">        </w:t>
      </w:r>
      <w:r>
        <w:rPr>
          <w:rFonts w:cs="Arial" w:ascii="Arial" w:hAnsi="Arial"/>
          <w:sz w:val="22"/>
        </w:rPr>
        <w:t>Svislé potrubí</w:t>
      </w:r>
      <w:r>
        <w:rPr>
          <w:rFonts w:cs="Arial" w:ascii="Arial" w:hAnsi="Arial"/>
          <w:sz w:val="22"/>
          <w:szCs w:val="22"/>
        </w:rPr>
        <w:t xml:space="preserve"> je vedeno na konzolách v šachtě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dorovné odbočky na chodbách        a v místnostech jsou vedeny v trubkových objímkách  nebo na konzolách v podhledech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vody k  lůžkovým osvětlovacím rampám jsou vedeny pod omítkou (v SDK příčkách). Svody k ventilové krabici jsou vedeny v SDK příčc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Tam, kde je potrubí medicinálních plynů vedeno v podhledech musí být zajištěno jejich odvětrání (přirozená cirkulace vzduchu)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otrubí medicinálních plynů nesmí být vedeno volně chráněnými  únikovými cestami. Potrubí kyslíku a stlačeného vzduchu nesmí být vedeno volně chráněnými  únikovými cestami. </w:t>
      </w:r>
      <w:r>
        <w:rPr>
          <w:rFonts w:cs="Arial" w:ascii="Arial" w:hAnsi="Arial"/>
          <w:sz w:val="22"/>
          <w:szCs w:val="22"/>
          <w:lang w:eastAsia="ar-SA"/>
        </w:rPr>
        <w:t>Rozvody mohou být v ch.ú.c. umístěny tehdy, jsou – li od prostorů ch.ú.c. požárně odděleny krycí vrstvou s požární odolností alespoň EW 30 ( např. sádrokarton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zdálenost rozvodů med. plynů od ostatních rozvodů je nutno dodržet min. 100 mm. Vzdálenost od rozvodů elektro musí být větší než 50 mm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Trasu potrubních rozvodů je nutno koordinovat s ostatními potrubními rozvody, s rozvody VZT a elektro.       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rubí, které prochází podlahou, stropem nebo zděnou příčkou musí být uloženo v ocelové chráničce. Mezera mezi chráničkou a potrubím se utěsní ucpávkou tak, aby nebyla omezena dilatační schopnost potrubí. Chráničky procházející požárně dělící konstrukcí musí být utěsněny certifikovanými protipožárními ucpávkami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ěry potrubí musí svým provedením /materiál, vzdálenosti, umístění/ odpovídat podmínkám ČSN EN 7396-1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rubní   rozvody   med.  plynů   jsou  provedeny  z   měděného  atestovaného   potrubí ČSN EN 13348.  Na  všechny   armatury  musí   být  vystaveno  osvědčení  o jakosti                a kompletnosti výrobk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Spojování potrub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rubí je spojováno pájením natvrdo pájkou Ag45. Během tvrdého pájení potrubních spojů musí být čistota vnitřku potrubí chráněna ochranným plynem.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7. Alarmový systém</w:t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 xml:space="preserve">Monitorovací a alarmové systémy v návaznosti na </w:t>
      </w:r>
      <w:r>
        <w:rPr>
          <w:rFonts w:cs="Arial" w:ascii="Arial" w:hAnsi="Arial"/>
          <w:sz w:val="22"/>
          <w:szCs w:val="22"/>
          <w:u w:val="single"/>
        </w:rPr>
        <w:t>ČSN EN 7396-1</w:t>
      </w:r>
      <w:r>
        <w:rPr>
          <w:rFonts w:cs="Arial" w:ascii="Arial" w:hAnsi="Arial"/>
          <w:sz w:val="22"/>
          <w:u w:val="single"/>
        </w:rPr>
        <w:t>: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Rozvody medicinálních plynů, u kterých by v případě přerušení správné funkce nebo vyčerpání zásob média vzniklo nebezpečí ohrožení osob, musí být vybaveny alarmovým systémem. Monitorovací a alarmové systémy musí být napojeny na normální a zálohované nouzové elektrické zdroje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  <w:u w:val="single"/>
        </w:rPr>
        <w:t>Klinický nouzový alarm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onitoruje tlak v potrubí za každým výstupním uzavíracím ventilem (ventilovou krabicí), který se odchyluje více než o 20% od jmenovitého distribučního tlaku (400 kPa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70C0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Čidlo snímání tlaku kyslíku je umístěno na výstupním potrubí ventilové krabice uvnitř ventilové krabice před vstupem do sledovaného pracoviště. Před čidlem je osazen uzavírací ventil. </w:t>
      </w:r>
    </w:p>
    <w:p>
      <w:pPr>
        <w:pStyle w:val="TextBody"/>
        <w:rPr>
          <w:rFonts w:ascii="Arial" w:hAnsi="Arial" w:cs="Arial"/>
          <w:sz w:val="22"/>
        </w:rPr>
      </w:pPr>
      <w:r>
        <w:rPr>
          <w:color w:val="FF0000"/>
          <w:sz w:val="22"/>
        </w:rPr>
        <w:t xml:space="preserve">        </w:t>
      </w:r>
      <w:r>
        <w:rPr>
          <w:rFonts w:cs="Arial" w:ascii="Arial" w:hAnsi="Arial"/>
          <w:sz w:val="22"/>
        </w:rPr>
        <w:t>Čidlo snímání tlaku je propojeno pomocí el. kabelu (JYSTY 2x2x0,8) se signalizačním hlásičem klinického alarmu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Signalizační hlásič pro klinický nouzový alarm je umístěn ve výšce cca 1500 mm nad podlahou formou nástěnné krabice v místnosti stálé obsluhy na oddělení (stávající sesterna) viz. výkresová dokumentace.</w:t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>Upozornění: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ropojení signalizačního hlásiče se zdrojem napájení a propojení čidla snímání tlaku se signalizačním hlásičem není předmětem dodávky (řeší silnoproud a slaboproud).</w:t>
      </w:r>
      <w:r>
        <w:rPr>
          <w:rFonts w:cs="Arial" w:ascii="Arial" w:hAnsi="Arial"/>
          <w:bCs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TextBody"/>
        <w:rPr/>
      </w:pPr>
      <w:r>
        <w:rPr/>
        <w:t xml:space="preserve">        </w:t>
      </w:r>
      <w:r>
        <w:rPr>
          <w:rFonts w:cs="Arial" w:ascii="Arial" w:hAnsi="Arial"/>
          <w:iCs/>
          <w:sz w:val="22"/>
        </w:rPr>
        <w:t>Čidlo klinického alarmu pro stlačené plyny: 4 – 20 mA dolní mez 320kPa, horní mez 480kP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u w:val="single"/>
        </w:rPr>
        <w:t>8. Požadavky na ostatní profese</w:t>
      </w:r>
    </w:p>
    <w:p>
      <w:pPr>
        <w:pStyle w:val="Heading2"/>
        <w:spacing w:before="120" w:after="0"/>
        <w:rPr/>
      </w:pPr>
      <w:r>
        <w:rPr>
          <w:b w:val="false"/>
          <w:i w:val="false"/>
          <w:sz w:val="22"/>
          <w:u w:val="single"/>
        </w:rPr>
        <w:t>Stavba zajistí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Odvětrání podhledů, kterými jsou vedeny medicinální plyny (přirozená cirkulace vzduchu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Šachtu (niku) pro instalaci uzavíracích ventilů med. plynů opatřenou dvířky (300x300 mm) pro zajištění přístupu k uzavíracím ventilům. Prostor šachty musí být odvětrán (větrací mřížky nad podlahou a pod stropem)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</w:rPr>
        <w:t>Otvor ve zdi pro umístění ventilové krabice a začištění po montáži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</w:rPr>
        <w:t>Průrazy pro potrubí medicinálních plynů do nosných zdí a příček a začištění po montáži chrániček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ážky pro potrubí uložené pod omítkou a začištění po montáži.</w:t>
      </w:r>
    </w:p>
    <w:p>
      <w:pPr>
        <w:pStyle w:val="Heading2"/>
        <w:spacing w:before="120" w:after="0"/>
        <w:rPr/>
      </w:pPr>
      <w:r>
        <w:rPr>
          <w:b w:val="false"/>
          <w:i w:val="false"/>
          <w:sz w:val="22"/>
          <w:u w:val="single"/>
        </w:rPr>
        <w:t>Silnoproud zajistí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Přívody k lůžkovým osvětlovacím rampám podle projektu zdravotnické technologi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apájení 230V/10A ze zálohovaného zdroje (DVO) pro </w:t>
      </w:r>
      <w:r>
        <w:rPr>
          <w:rFonts w:cs="Arial" w:ascii="Arial" w:hAnsi="Arial"/>
          <w:sz w:val="22"/>
        </w:rPr>
        <w:t xml:space="preserve">signalizační hlásič klinického nouzového alarmu. </w:t>
      </w:r>
      <w:r>
        <w:rPr>
          <w:rFonts w:cs="Arial" w:ascii="Arial" w:hAnsi="Arial"/>
          <w:sz w:val="22"/>
          <w:szCs w:val="22"/>
        </w:rPr>
        <w:t>Zdroj napájení pro signalizační hlásič bude přiveden od elektrického zdroje do blízkosti signalizačního hlásiče kabelem s přesahem 1000 mm. Typ kabelu CYKY 3x1,5C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Signalizační hlásič pro klinický nouzový alarm je umístěn ve výšce cca 1500 mm nad podlahou formou nástěnné krabice v místnosti stálé obsluhy na oddělení (stávající sesterna) viz. výkresová dokumentac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 svorkovnice technologických prvků není možné používat k rozbočování (smyčkování) vedení elektroinstalací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trubní rozvody a zařízení je nutno uzemnit dle platných předpisů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Heading2"/>
        <w:spacing w:before="120" w:after="0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 xml:space="preserve">Slaboproud zajistí 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Přívody k lůžkovým osvětlovacím rampám podle projektu zdravotnické technologi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</w:rPr>
        <w:t xml:space="preserve">ropojení čidla snímání tlaku se signalizačním hlásičem klinického nouzového alarmu pomocí el. kabelu. </w:t>
      </w:r>
      <w:r>
        <w:rPr>
          <w:rFonts w:cs="Arial" w:ascii="Arial" w:hAnsi="Arial"/>
          <w:sz w:val="22"/>
          <w:szCs w:val="22"/>
        </w:rPr>
        <w:t xml:space="preserve">Typ kabelu JYSTY 2x2x0,8. </w:t>
      </w:r>
      <w:r>
        <w:rPr>
          <w:rFonts w:cs="Arial" w:ascii="Arial" w:hAnsi="Arial"/>
          <w:sz w:val="22"/>
        </w:rPr>
        <w:t>Čidlo snímání tlaku je umístěno na výstupním potrubí ventilové krabice uvnitř ventilové krabice před vstupem do sledovaného pracoviště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Signalizační hlásič pro klinický nouzový alarm je umístěn ve výšce cca 1500 mm nad podlahou formou nástěnné krabice v místnosti stálé obsluhy na oddělení (stávající sesterna) viz. výkresová dokumenta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9. Technická data</w:t>
      </w:r>
      <w:r>
        <w:rPr>
          <w:b/>
          <w:sz w:val="22"/>
        </w:rPr>
        <w:tab/>
        <w:tab/>
        <w:tab/>
        <w:tab/>
      </w:r>
    </w:p>
    <w:p>
      <w:pPr>
        <w:pStyle w:val="TextBody"/>
        <w:spacing w:before="0" w:after="0"/>
        <w:ind w:left="2832" w:firstLine="708"/>
        <w:rPr/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u w:val="single"/>
        </w:rPr>
        <w:t>kyslík</w:t>
        <w:tab/>
        <w:t xml:space="preserve">  SV           </w:t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  <w:sz w:val="22"/>
        </w:rPr>
        <w:t xml:space="preserve">jm. distribuční tlak    </w:t>
        <w:tab/>
        <w:tab/>
        <w:tab/>
        <w:t xml:space="preserve">  400kPa   </w:t>
        <w:tab/>
        <w:t xml:space="preserve">  400kPa </w:t>
        <w:tab/>
        <w:t xml:space="preserve">           </w:t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  <w:sz w:val="22"/>
        </w:rPr>
        <w:t xml:space="preserve">zk. mech. pevnosti </w:t>
        <w:tab/>
        <w:tab/>
        <w:tab/>
        <w:t xml:space="preserve">1000kPa    </w:t>
        <w:tab/>
        <w:t xml:space="preserve">1000kPa  </w:t>
        <w:tab/>
        <w:tab/>
        <w:t xml:space="preserve">   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</w:rPr>
        <w:t xml:space="preserve">zk. na těsnost       </w:t>
        <w:tab/>
        <w:tab/>
        <w:tab/>
        <w:t xml:space="preserve">  600kPa     </w:t>
        <w:tab/>
        <w:t xml:space="preserve">  600kPa</w:t>
        <w:tab/>
        <w:tab/>
        <w:t xml:space="preserve">             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Potrubní rozvod kyslíku musí být dokonale odmaštěn, tuku prostý, musí vyhovovat podmínkám ČSN EN 7396-1.   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>10. Značení a barevné označe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Barevné označení potrubí</w:t>
      </w:r>
      <w:r>
        <w:rPr>
          <w:rFonts w:cs="Arial" w:ascii="Arial" w:hAnsi="Arial"/>
          <w:sz w:val="22"/>
        </w:rPr>
        <w:t xml:space="preserve">:                 </w:t>
      </w:r>
    </w:p>
    <w:p>
      <w:pPr>
        <w:pStyle w:val="TextBody"/>
        <w:spacing w:lineRule="atLeast" w:line="240" w:before="0" w:after="0"/>
        <w:jc w:val="left"/>
        <w:rPr/>
      </w:pPr>
      <w:r>
        <w:rPr>
          <w:rFonts w:cs="Arial" w:ascii="Arial" w:hAnsi="Arial"/>
          <w:sz w:val="22"/>
        </w:rPr>
        <w:t xml:space="preserve">kyslík                                   barva: </w:t>
        <w:tab/>
        <w:t>bílá                             číslo odstínu:</w:t>
        <w:tab/>
        <w:t xml:space="preserve">RAL 9010              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l. vzduch                                   </w:t>
        <w:tab/>
        <w:t xml:space="preserve">bílá+černá                                       </w:t>
        <w:tab/>
        <w:t xml:space="preserve">RAL 9010+9005           </w:t>
      </w:r>
    </w:p>
    <w:p>
      <w:pPr>
        <w:pStyle w:val="TextBody"/>
        <w:spacing w:before="0" w:after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u w:val="single"/>
        </w:rPr>
        <w:t>Značení potrubí</w:t>
      </w:r>
      <w:r>
        <w:rPr>
          <w:rFonts w:cs="Arial" w:ascii="Arial" w:hAnsi="Arial"/>
          <w:sz w:val="22"/>
        </w:rPr>
        <w:t xml:space="preserve">  musí vyhovovat podmínkám </w:t>
      </w:r>
      <w:r>
        <w:rPr>
          <w:rFonts w:cs="Arial" w:ascii="Arial" w:hAnsi="Arial"/>
          <w:sz w:val="22"/>
          <w:szCs w:val="22"/>
        </w:rPr>
        <w:t>ČSN EN 7396-1</w:t>
      </w:r>
      <w:r>
        <w:rPr>
          <w:rFonts w:cs="Arial" w:ascii="Arial" w:hAnsi="Arial"/>
          <w:sz w:val="22"/>
        </w:rPr>
        <w:t>, musí být trvanlivé. Potrubí musí být označeno   názvem   plynu   /nebo značkou/  v  blízkosti   uzavíracích   ventilů  a  dále   před  stěnami  a  překážkami a za nimi  atd., ve vzdálenostech nejvýše 10 m a v blízkosti terminálních jednotek.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u w:val="single"/>
        </w:rPr>
        <w:t>Značení uzavíracích ventilů</w:t>
      </w:r>
      <w:r>
        <w:rPr>
          <w:rFonts w:cs="Arial" w:ascii="Arial" w:hAnsi="Arial"/>
          <w:sz w:val="22"/>
        </w:rPr>
        <w:t xml:space="preserve"> - musí být trvanlivě vyznačen způsob manipulace, značení musí zahrnovat šipky ukazující směr průtoku, název nebo značku plynu a úsek obsluhovaného potrubí. Značení musí vyhovovat podmínkám </w:t>
      </w:r>
      <w:r>
        <w:rPr>
          <w:rFonts w:cs="Arial" w:ascii="Arial" w:hAnsi="Arial"/>
          <w:sz w:val="22"/>
          <w:szCs w:val="22"/>
        </w:rPr>
        <w:t>ČSN EN 7396-1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70C0"/>
          <w:sz w:val="22"/>
          <w:u w:val="single"/>
        </w:rPr>
      </w:pPr>
      <w:r>
        <w:rPr>
          <w:rFonts w:cs="Arial" w:ascii="Arial" w:hAnsi="Arial"/>
          <w:b/>
          <w:color w:val="0070C0"/>
          <w:sz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11. Zkoušení, převzetí do užívání</w:t>
      </w:r>
    </w:p>
    <w:p>
      <w:pPr>
        <w:pStyle w:val="TextBody"/>
        <w:rPr/>
      </w:pPr>
      <w:r>
        <w:rPr/>
        <w:t xml:space="preserve">        </w:t>
      </w:r>
      <w:r>
        <w:rPr>
          <w:rFonts w:cs="Arial" w:ascii="Arial" w:hAnsi="Arial"/>
          <w:sz w:val="22"/>
          <w:szCs w:val="22"/>
        </w:rPr>
        <w:t>Na závěr stavby musí být provedeny předepsané zkoušky dle ČSN EN 7396-1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Zkoušky a kontroly dle ČSN EN 7396-1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C.2</w:t>
        <w:tab/>
        <w:t>kontrola před zakrytováním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2.1</w:t>
        <w:tab/>
        <w:t>kontrola značení podpěr potrubí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2.2.</w:t>
        <w:tab/>
        <w:t>kontrola shody s navrženými specifikacemi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C.3</w:t>
        <w:tab/>
        <w:t>zkoušky a postupy před použitím systému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</w:t>
        <w:tab/>
        <w:t>zkouška těsnosti a mechanické celistvosti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2</w:t>
        <w:tab/>
        <w:t>zkouška uzavíracích  ventilů úseků na těsnost a uzavření a kontroly správného zónování (rozdělení na úseky) a správné identifikace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3</w:t>
        <w:tab/>
        <w:t>zkouška propojení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4</w:t>
        <w:tab/>
        <w:t>zkouška ucpání a průtoku</w:t>
      </w:r>
    </w:p>
    <w:p>
      <w:pPr>
        <w:pStyle w:val="Normal"/>
        <w:ind w:left="989" w:hanging="705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5</w:t>
        <w:tab/>
        <w:t xml:space="preserve">kontrola mechanické funkce,specifičnosti pro určitý plyn a identifikace </w:t>
        <w:tab/>
        <w:t>terminálních jednotek a spojů NIST a DISS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6</w:t>
        <w:tab/>
        <w:t>zkoušky výkonnosti systému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7</w:t>
        <w:tab/>
        <w:t>kontroly výkonnosti systému verifikací výpočtu</w:t>
      </w:r>
    </w:p>
    <w:p>
      <w:pPr>
        <w:pStyle w:val="Normal"/>
        <w:ind w:left="705" w:hanging="421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8</w:t>
        <w:tab/>
        <w:t>zkouška pojistných ventilů</w:t>
      </w:r>
    </w:p>
    <w:p>
      <w:pPr>
        <w:pStyle w:val="Normal"/>
        <w:ind w:left="705" w:hanging="421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9</w:t>
        <w:tab/>
        <w:t>zkouška zdrojů napájení</w:t>
      </w:r>
    </w:p>
    <w:p>
      <w:pPr>
        <w:pStyle w:val="Normal"/>
        <w:ind w:left="705" w:hanging="421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0</w:t>
        <w:tab/>
        <w:t>zkoušky monitorovacích a alarmových systémů</w:t>
      </w:r>
    </w:p>
    <w:p>
      <w:pPr>
        <w:pStyle w:val="Normal"/>
        <w:ind w:left="705" w:hanging="421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1</w:t>
        <w:tab/>
        <w:t>zkouška znečištění částicemi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2</w:t>
        <w:tab/>
        <w:t>zkoušky kvality medicinálního vzduchu a vzduchu pro pohon chirurgických nástrojů,vyráběných systémy se vzduchovými kompresory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3</w:t>
        <w:tab/>
        <w:t>zkouška kvality medicinálního vzduchu vyráběného napájecími systémy se směšovacími jednotkami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4</w:t>
        <w:tab/>
        <w:t>zkouška kvality vzduchu obohaceného kyslíkem,vyráběného napájecími systémy s koncentrátory kyslíku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5</w:t>
        <w:tab/>
        <w:t>plnění příslušným plynem</w:t>
      </w:r>
    </w:p>
    <w:p>
      <w:pPr>
        <w:pStyle w:val="Normal"/>
        <w:ind w:left="1418" w:hanging="1134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.3.16</w:t>
        <w:tab/>
        <w:t>zkoušky totožnosti plynu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Zkoušky mechanické pevnosti</w:t>
      </w:r>
      <w:r>
        <w:rPr>
          <w:rFonts w:cs="Arial" w:ascii="Arial" w:hAnsi="Arial"/>
          <w:sz w:val="22"/>
          <w:szCs w:val="22"/>
        </w:rPr>
        <w:t xml:space="preserve"> provádět minimálně 1,2 násobkem maximálního tlaku po dobu 15ti minut.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>Zkoušky těsnosti</w:t>
      </w:r>
      <w:r>
        <w:rPr>
          <w:rFonts w:cs="Arial" w:ascii="Arial" w:hAnsi="Arial"/>
          <w:sz w:val="22"/>
          <w:szCs w:val="22"/>
        </w:rPr>
        <w:t xml:space="preserve"> provádět maximálně 1,5 násobkem jmenovitého distribučního tlaku po dobu od 2 hod. do 24 hod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 xml:space="preserve">Zkoušky provádět pneumaticky čistým suchým vzduchem bez příměsí oleje nebo dusíkem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Těsnost potrubních rozvodů pro stlačené plyny: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ěsnost kompletních potrubních rozvodů medicinálních plynů se musí měřit s odpojeným napájecím systémem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u w:val="single"/>
        </w:rPr>
        <w:t>12. Postup montážních prací, demontáže</w:t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ráce na centrálních rozvodech medicinálních plynů (kyslík, stlačený vzduch) musí být prováděny tak, aby dodávka plynů na jednotlivá oddělení v budovách nemocnice byla přerušena jen krátkodobě na dobu nezbytně nutnou. Postupovat dle požadavku uživatel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szCs w:val="22"/>
        </w:rPr>
        <w:t>Stávající rozvody medicinálních plynů v rekonstruované části 2.NP budovy L budou včetně koncových prvků kompletně demontovány.</w:t>
      </w:r>
    </w:p>
    <w:p>
      <w:pPr>
        <w:pStyle w:val="TextBody"/>
        <w:spacing w:before="0" w:after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TextBody"/>
        <w:spacing w:before="0" w:after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. Závěr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spacing w:before="120" w:after="0"/>
        <w:jc w:val="both"/>
        <w:rPr/>
      </w:pPr>
      <w:r>
        <w:rPr/>
        <w:t xml:space="preserve">        </w:t>
      </w:r>
      <w:r>
        <w:rPr>
          <w:rFonts w:cs="Arial" w:ascii="Arial" w:hAnsi="Arial"/>
          <w:sz w:val="22"/>
          <w:szCs w:val="22"/>
        </w:rPr>
        <w:t xml:space="preserve">Potrubní rozvody uvedené v tomto projektu,  jsou podle vyhlášky ČÚBP č. 21/79 Sb., vyhrazeným plynovým zařízením. Předání rozvodů musí být montážní organizací provedeno protokolárně revizním technikem. Zařízení se uvede do provozu po provedení všech zkoušek dle ČSN EN 7396-1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provedení výchozí revize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ed uvedením vyhrazeného plynového zařízení do provozu, musí provozovatel zajistit odbornou způsobilost  obsluhy  pro  toto  zařízení.  Provozovatel  vypracuje v návaznosti  na  vyhlášku  č. 21/79 Sb. a ČSN 38 6405 Místní provozní řád. Rozvody může obsluhovat pouze osoba starší 18-ti let, řádně poučená a zaškolená. Zdravotní personál  a pracovníci údržby musí být dle vyhlášky č. 85/1978 Sb. ve znění platných předpisů prokazatelně proškoleni.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Montážní práce a úpravy rozvodů medicinálních plynů mohou provádět pouze organizace s oprávněním TIČR vydaném ve smyslu zákona 174/1968 a následných  vyhlášek  a to k montáži a opravám vyhrazených plynových zařízení,  plyny pro zdravotnické účely. </w:t>
      </w:r>
    </w:p>
    <w:p>
      <w:pPr>
        <w:pStyle w:val="Normal"/>
        <w:tabs>
          <w:tab w:val="clear" w:pos="708"/>
          <w:tab w:val="left" w:pos="496" w:leader="none"/>
          <w:tab w:val="left" w:pos="1063" w:leader="none"/>
          <w:tab w:val="left" w:pos="2268" w:leader="none"/>
          <w:tab w:val="left" w:pos="4323" w:leader="none"/>
          <w:tab w:val="left" w:pos="687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ůkaz poskytuje vybraný dodavatel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davatel rozvodů zajistí označení potrubních rozvodů a uzavíracích ventilů umístěných na rozvodech dle ČSN EN 7396-1 včetně označení dvířek zajišťujících přístup         k ventilům. Před uvedením rozvodů do provozu zajistí dodavatel jejich čistotu a doloží příslušnými protokol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ři montáži je nutno dbát bezpečnostních předpisů platných na stavbě, se kterými je investor povinen  seznámit  montéry  před  zahájením  montáže.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 všech bezpečnostních předpisech, údržbě a manipulaci s rozvody bude obsluhující personál seznámen a řádně poučen odpovědným pracovníkem při předávání rozvodů do provozu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i vytyčování trasy rozvodů musí být přítomen bezpečnostní technik, který upozorní na případnou možnost úrazu el. proud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Liberec, 02/2020                         </w:t>
        <w:tab/>
        <w:tab/>
        <w:t xml:space="preserve">           </w:t>
        <w:tab/>
        <w:tab/>
        <w:t>Vypracoval: Ing. Kvapil Zdeněk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TK PROJEKT Liberec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  <w:t xml:space="preserve">strana: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6:34:00Z</dcterms:created>
  <dc:creator>uzivatel</dc:creator>
  <dc:description/>
  <cp:keywords/>
  <dc:language>en-US</dc:language>
  <cp:lastModifiedBy>Kvapil</cp:lastModifiedBy>
  <cp:lastPrinted>2018-02-08T09:53:00Z</cp:lastPrinted>
  <dcterms:modified xsi:type="dcterms:W3CDTF">2020-03-08T12:29:00Z</dcterms:modified>
  <cp:revision>337</cp:revision>
  <dc:subject/>
  <dc:title/>
</cp:coreProperties>
</file>