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4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suppressAutoHyphens w:val="true"/>
        <w:spacing w:before="0" w:after="1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b/>
          <w:sz w:val="22"/>
          <w:u w:val="single"/>
        </w:rPr>
        <w:t>TECHNICKÁ ZPRÁVA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Heading1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>
          <w:bCs/>
          <w:sz w:val="22"/>
        </w:rPr>
      </w:pPr>
      <w:r>
        <w:rPr>
          <w:bCs/>
          <w:sz w:val="22"/>
        </w:rPr>
        <w:t>OBSAH TECHNICKÉ ZPRÁVY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Úvod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Charakteristika zařízení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Podmínky pro montáž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Zkoušky VZT zařízen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Energetická část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Požadavky na jiné profese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Protihluková opatřen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Protipožární opatřen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Zajištění bezpečnosti práce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1. ÚVOD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.1 Výpočtové parametry klimatických poměrů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ísto :  </w:t>
        <w:tab/>
        <w:tab/>
        <w:tab/>
        <w:t>Písek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</w:rPr>
        <w:t>Nadmořská výška :</w:t>
        <w:tab/>
        <w:tab/>
        <w:t>322 m.n.m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</w:rPr>
        <w:t xml:space="preserve">Teplota zima te min (1%):     </w:t>
        <w:tab/>
        <w:t>-18 °C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léto te max (98%):     +32 °C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b/>
          <w:b/>
        </w:rPr>
      </w:pPr>
      <w:r>
        <w:rPr>
          <w:b/>
        </w:rPr>
        <w:t>1. 2 Koncepční řešení a účel zařízení</w:t>
      </w:r>
    </w:p>
    <w:p>
      <w:pPr>
        <w:pStyle w:val="TextBody"/>
        <w:widowControl w:val="false"/>
        <w:suppressAutoHyphens w:val="tru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Zpracovaný projekt řeší vzduchotechnická zařízení na akci: Nemocnice Písek, a.s., sociální zázemí chirurgického oddělení - I. etapa - rekonstrukce části 2.NP budovy L.</w:t>
      </w:r>
    </w:p>
    <w:p>
      <w:pPr>
        <w:pStyle w:val="TextBody"/>
        <w:widowControl w:val="false"/>
        <w:suppressAutoHyphens w:val="true"/>
        <w:spacing w:lineRule="auto" w:line="240" w:before="0" w:after="120"/>
        <w:rPr/>
      </w:pPr>
      <w:r>
        <w:rPr>
          <w:sz w:val="22"/>
          <w:szCs w:val="22"/>
        </w:rPr>
        <w:t xml:space="preserve">Vzduchotechnika zabezpečuje chlazení (klimatizaci) rekonstruovaných pokojů a větrání nově budovaných místností hygienického vybavení v souladu s příslušnými hygienickými, zdravotnickými, bezpečnostními, protipožárními předpisy a normami platnými na území České republiky.  Pobytové místnosti budou mít zajištěné přirozené větrání.  Nucené větrání bude zajišťovat výměnu vzduchu v místnostech hygienického zázemí. Navržené řešení je v souladu s příslušnými hygienickými, zdravotnickými, bezpečnostními, požárními předpisy a normami platnými na území České republiky. </w:t>
      </w:r>
    </w:p>
    <w:p>
      <w:pPr>
        <w:pStyle w:val="TextBody"/>
        <w:widowControl w:val="false"/>
        <w:suppressAutoHyphens w:val="true"/>
        <w:spacing w:lineRule="auto" w:line="240" w:before="0" w:after="120"/>
        <w:rPr/>
      </w:pPr>
      <w:r>
        <w:rPr>
          <w:sz w:val="22"/>
          <w:szCs w:val="22"/>
        </w:rPr>
        <w:t>Rychlost vzduchu v zóně pobytu osob nepřesáhne 0,2 m/s. Hladina hluku v jednotlivých místnostech a venkovním prostoru bude odpovídat Nařízení vlády 272/2011 Sb. o ochraně zdraví před nepříznivými účinky hluku a vibrací.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/>
      </w:pPr>
      <w:r>
        <w:rPr>
          <w:szCs w:val="22"/>
        </w:rPr>
        <w:t>Součástí podkladů jsou příslušné zákony a prováděcí vyhlášky, České technické normy a podklady výrobce vzduchotechnického zařízení, PD je zpracována v souladu s příslušnými hygienickými, zdravotnickými, bezpečnostními, protipožárními předpisy, Českými technickými normami a podklady výrobce vzduchotechnického zařízení zejména: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792 - Větrání budov - Značky, terminologie a grafické značky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 xml:space="preserve">ČSN 73 0548 - Výpočet tepelné zátěže klimatizovaných prostorů 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12 7010 Vzduchotechnická zařízení - Navrhování větracích a klimatizačních zařízení - Obecná ustanoven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12 0017- Metody měření a hodnocení hluku vzduchotechnických zařízen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506 - Větrání budov - Kovové plechové potrubí a armatury kruhového průřezu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3180 - Větrání budov - Potrubí - Rozměry a požadavky na pružné potrub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237 - Větrání budov - Potrubí - Pevnost a těsnost kovového plechového potrubí kruhového průřezu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236 - Větrání budov - Závěsy a uložení potrubí - Požadavky na pevnost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EN 1886 - Větrání budov - Potrubní prvky - Mechanické vlastnosti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3053 - Větrání budov - Vzduchotechnické manipulační jednotky - Hodnocení a provedení jednotek a část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12 7010 - Navrhování větracích a klimatizačních zařízení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EN 13465 - Větrání budov - Výpočtové metody pro stanovení průtoku vzduchu v obydlích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599 - Větrání budov - Zkušební postupy a měřící metody pro přejímky instalovaných větracích a klimatizačních systémů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73 0802 - Požární bezpečnost staveb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73 0872 - Ochrana staveb proti šíření požáru vzduchotechnickým zařízením.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73 0835 - Požární bezpečnost staveb. Budovy zdravotnických zařízení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Zákon 183/2006Sb. o územním plánování a stavebním řádu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Vyhláška 499/2006 Sb. o dokumentaci staveb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Vyhláška Ministerstva vnitra 246/2001 Sb. o stanovení podmínek požární bezpečnosti a výkonu státního požárního dozoru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Vyhláška č. 23/2008 Sb. o technických podmínkách požární ochrany staveb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Zákon 258/2001 Sb. o ochraně veřejného zdraví a o změně některých souvisejících zákonů, vč. změn 254/2001 Sb. - 301/2009 Sb.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Nařízení vlády 361/2007 Sb., kterým se stanoví podmínky ochrany zdraví zaměstnanců při práci vč. změn 68/2010 Sb.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 xml:space="preserve">Nařízení vlády 272/2011 Sb. o ochraně zdraví před nepříznivými účinky hluku a vibrací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 xml:space="preserve">Vyhláška 432/2003 Sb. Ministerstva zdravotnictví, kterou se stanoví podmínky pro zařazování prací do kategorií, limitní hodnoty ukazatelů biolog. Expozičních testů a náležitostí hlášení prací s azbestem a biolog. činiteli. 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 xml:space="preserve">Vyhláška Ministerstva zdravotnictví 6/2003 Sb., kterou se stanoví hygienické limity chemických, fyzikálních a biologických ukazatelů pro vnitřní prostředí pobytových místností některých staveb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Nařízení vlády 163/2002 Sb. kterým se stanoví technické požadavky na vybrané stavební výrobky, ve znění nařízení vlády č. 312/2005 Sb</w:t>
      </w:r>
    </w:p>
    <w:p>
      <w:pPr>
        <w:pStyle w:val="TextBody"/>
        <w:widowControl w:val="false"/>
        <w:spacing w:lineRule="auto" w:line="240" w:before="0" w:after="120"/>
        <w:rPr/>
      </w:pPr>
      <w:bookmarkStart w:id="0" w:name="OLE_LINK5"/>
      <w:bookmarkEnd w:id="0"/>
      <w:r>
        <w:rPr>
          <w:sz w:val="22"/>
          <w:szCs w:val="22"/>
        </w:rPr>
        <w:t>Vyhláška Ministerstva pro místní rozvoj 268/2009 Sb. o technických požadavcích na výstavbu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bookmarkStart w:id="1" w:name="OLE_LINK5"/>
      <w:bookmarkEnd w:id="1"/>
      <w:r>
        <w:rPr>
          <w:sz w:val="22"/>
          <w:szCs w:val="22"/>
        </w:rPr>
        <w:t>Nařízení komise (EU) č. 1253/2014 ze dne 7. července 2014, kterým se provádí směrnice Evropského parlamentu a Rady 2009/125/ES, pokud jde o požadavky na ekodesign větracích jednotek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b/>
          <w:b/>
          <w:bCs/>
        </w:rPr>
      </w:pPr>
      <w:r>
        <w:rPr>
          <w:b/>
          <w:bCs/>
        </w:rPr>
        <w:t>1. 3 Dělení vzduchotechniky na zařízení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/>
      </w:pPr>
      <w:r>
        <w:rPr/>
        <w:t>Zař.č.</w:t>
        <w:tab/>
        <w:tab/>
        <w:t xml:space="preserve">1. Větrání 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/>
      </w:pPr>
      <w:r>
        <w:rPr/>
        <w:tab/>
        <w:tab/>
        <w:t>2. Klimatizace 2.NP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left="709" w:right="0" w:firstLine="709"/>
        <w:rPr/>
      </w:pPr>
      <w:r>
        <w:rPr/>
        <w:t>3. Větrání 1, 3 a 4.NP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left="709" w:right="0" w:firstLine="709"/>
        <w:rPr/>
      </w:pPr>
      <w:r>
        <w:rPr/>
        <w:t>4. Demontáže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left="709" w:right="0" w:firstLine="709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2. CHARAKTERISTIKA ZAŘÍZENÍ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b/>
          <w:b/>
        </w:rPr>
      </w:pPr>
      <w:r>
        <w:rPr>
          <w:b/>
        </w:rPr>
        <w:t xml:space="preserve">2. 1 Větrání </w:t>
      </w:r>
    </w:p>
    <w:p>
      <w:pPr>
        <w:pStyle w:val="Zkladntext2"/>
        <w:widowControl w:val="false"/>
        <w:suppressLineNumbers/>
        <w:suppressAutoHyphens w:val="true"/>
        <w:spacing w:lineRule="auto" w:line="240" w:before="0" w:after="120"/>
        <w:rPr/>
      </w:pPr>
      <w:r>
        <w:rPr/>
        <w:t xml:space="preserve">Zařízení zajišťuje podtlakové větrání nově budovaných místností hygienických zařízení v 2.NP. Množství vzduchu bylo stanoveno dle hygienických požadavků vyhlášky </w:t>
      </w:r>
      <w:r>
        <w:rPr>
          <w:szCs w:val="22"/>
        </w:rPr>
        <w:t xml:space="preserve">6/2003 Sb. a  nařízení vlády 361/2007 Sb., </w:t>
      </w:r>
      <w:r>
        <w:rPr/>
        <w:t>na množství odváděného vzduchu pro jednotlivé zařizovací předměty ZTI (sprcha 35/ 150m3/h, WC 50 m3/h, výtok teplé vody 30 m3/h, pisoár 25 m3/h)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řízení je rozděleno na tři větrací sekce, každá se samostatným odvodním ventilátorem umístěným v půdním prostoru. Ventilátory vyfukují vzduch pomocí zvukotlumících hadic a kruhového potrubní společnou výfukovou hlavicí nad střechu objektu. Vlastní odsávání je navrženo pomocí kovových talířových ventilů napojených ohebnými hadicemi na kruhového potrubí vyvedené na půdu k ventilátorům. Přívod vzduchu je zajištěn z okolních místností štěrbinou pod dveřmi.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Parametry ventilátorů jsou patrny ze seznamu zařízení, množství a výměny vzduchu pro jednotlivé místnosti z příloh TZ a výkresové části PD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tilátory jsou vybaveny doběhem a budou spouštěny z větraných místností tlačítky - zajistí profese silnoproud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b/>
          <w:b/>
        </w:rPr>
      </w:pPr>
      <w:r>
        <w:rPr>
          <w:b/>
        </w:rPr>
        <w:t>2. 2 Klimatizace 2.NP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 eliminaci tepelné zátěže a udržení teploty v letním období dle požadavku vyhlášky 6/2003 Sb. a nařízení vlády 361/2007 Sb. je navržen chladivový systém s proměnným průtokem chladiva skládající se z 1ks venkovní kondenzační jednotky a 11 ks vnitřních výparníkových jednotek. Zařízení zajišťuje chlazení rekonstruovaných pokojů v 2.NP. 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>Venkovní kondenzační jednotka s nominálním chladicím výkonem 22,4kW je umístěna na střeše krčku budovy.  Vnitřní jednotky jsou umístěny v chlazených místnostech. Jedná se o jednotky nástěnné jednotky. Umístění vnitřních jednotek je patrno z výkresové části a přílohy TZ - Tabulka VRV.</w:t>
      </w:r>
    </w:p>
    <w:p>
      <w:pPr>
        <w:pStyle w:val="Normal"/>
        <w:widowControl w:val="false"/>
        <w:spacing w:before="0" w:after="120"/>
        <w:ind w:left="-57" w:hanging="0"/>
        <w:jc w:val="both"/>
        <w:rPr/>
      </w:pPr>
      <w:r>
        <w:rPr>
          <w:rFonts w:cs="Arial" w:ascii="Arial" w:hAnsi="Arial"/>
          <w:sz w:val="22"/>
        </w:rPr>
        <w:t xml:space="preserve">Propojení venkovních a vnitřních je provedeno pomocí měděného potrubí s odbočkami pro jednotlivé vnitřní jednotky. Jako chladicí médium je použito chladivo R410A. Měděné potrubí bude v celé délce izolováno pryžovou izolací s uzavřenými buňkami </w:t>
      </w:r>
      <w:r>
        <w:rPr>
          <w:rFonts w:cs="Arial" w:ascii="Arial" w:hAnsi="Arial"/>
          <w:b/>
          <w:bCs/>
          <w:sz w:val="22"/>
        </w:rPr>
        <w:t>s reakcí na oheň Bs1</w:t>
      </w:r>
      <w:r>
        <w:rPr>
          <w:rFonts w:cs="Arial" w:ascii="Arial" w:hAnsi="Arial"/>
          <w:sz w:val="22"/>
        </w:rPr>
        <w:t xml:space="preserve">. </w:t>
      </w:r>
    </w:p>
    <w:p>
      <w:pPr>
        <w:pStyle w:val="Zkladntext2"/>
        <w:widowControl w:val="false"/>
        <w:suppressLineNumbers/>
        <w:suppressAutoHyphens w:val="true"/>
        <w:spacing w:lineRule="auto" w:line="240" w:before="0" w:after="120"/>
        <w:ind w:left="-57" w:hanging="0"/>
        <w:rPr/>
      </w:pPr>
      <w:r>
        <w:rPr/>
        <w:t>Jednotky budou ovládány autonomně infra ovladačem pro každou jednotku samostatně. Regulace a ovládání včetně kabeláže mezi vnitřní a venkovní jednotkou, kabeláže mezi vnitřními jednotkami a ovladači je součástí dodávky klimatizace. Dále dodávka klimatizace zajistí silové napájení vnitřních jednotek.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Parametry jednotek jsou patrny ze seznamu zařízení, chladící výkony pro jednotlivé místnosti z příloh TZ a výkresové části PD.</w:t>
      </w:r>
    </w:p>
    <w:p>
      <w:pPr>
        <w:pStyle w:val="Normal"/>
        <w:widowControl w:val="false"/>
        <w:spacing w:before="0" w:after="120"/>
        <w:ind w:left="-57" w:hanging="0"/>
        <w:jc w:val="both"/>
        <w:rPr/>
      </w:pPr>
      <w:r>
        <w:rPr>
          <w:rFonts w:cs="Arial" w:ascii="Arial" w:hAnsi="Arial"/>
          <w:sz w:val="22"/>
        </w:rPr>
        <w:t>Odvod kondenzátu zajišťuje profese ZTI dle popisu ve výkresové čísti a tabulce VRV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ese silnoproud silové napojení venkovní a vnitřních jednotek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 3 Větrání 1, 3, a 4.NP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dná se o úpravu a doplnění stávajícího větrání vyvolanou stavební rekonstrukcí 2.NP, především odstranění větracích průduchů v místech stavebních úprav od 1.NP po 4.NP. 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</w:rPr>
        <w:t>V 1.NP osazení nástěnného ventilátoru napojeného na nové potrubí, vyvedené nad střechu objektu a ukončené výfukovou hlavicí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3.NP osazení dvou potrubních ventilátorů s potrubním rozvodem ukončeným talířovými ventily ve větraných místnostech. Výfuk ventilátorů je navržen pod stropem před fasádu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 4.NP osazení potrubního ventilátoru s potrubním rozvodem ukončeným talířovými ventily ve větraných místnostech. Výfuk ventilátoru je napojen na nové potrubí vyvedené nad střechu objektu a ukončené výfukovou hlavicí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vládání ventilátorů zajišťuje profese silnoproud pomocí tlačítek a vypinačů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240" w:before="0" w:after="120"/>
        <w:ind w:left="-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4 Demontáže</w:t>
      </w:r>
    </w:p>
    <w:p>
      <w:pPr>
        <w:pStyle w:val="TextBody"/>
        <w:spacing w:lineRule="auto" w:line="240" w:before="0" w:after="120"/>
        <w:ind w:left="-57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edná se o demontáže ventilátorů v 1, 3 a 4.NP zaústěných do rušených </w:t>
      </w:r>
      <w:r>
        <w:rPr>
          <w:sz w:val="22"/>
        </w:rPr>
        <w:t>větracích průduchů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3. PODMÍNKY PRO MONTÁŽ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ři montáži zařízení musí být dodržovány platné předpisy týkající se ochrany zdraví a bezpečnosti při práci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- potrubí bude uloženo na závěsech, podpěrách a táhlech s ocelových profilů s povrchovou úpravou proti korozi, závěsy budou kotveny do stavebních konstrukcí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ávěsy potrubí budou provedeny v rozteči 2 – 3 m dle hmotnosti potrub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montáž ohebných hadic musí být v souladu s požadavky výrobce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užité čtyřhranné potrubí odbočky a izolace a montáž musí být v souladu s požadavky výrobce zařízení</w:t>
      </w:r>
    </w:p>
    <w:p>
      <w:pPr>
        <w:pStyle w:val="Zkladntextodsazen2"/>
        <w:widowControl w:val="false"/>
        <w:suppressLineNumbers/>
        <w:suppressAutoHyphens w:val="true"/>
        <w:spacing w:lineRule="auto" w:line="240" w:before="0" w:after="120"/>
        <w:ind w:left="0" w:hanging="0"/>
        <w:rPr/>
      </w:pPr>
      <w:r>
        <w:rPr/>
        <w:t>- součástí montáže jeopatření el. zařízení výstražnými štítky dle ČSN ISO 3864</w:t>
      </w:r>
    </w:p>
    <w:p>
      <w:pPr>
        <w:pStyle w:val="Zkladntextodsazen2"/>
        <w:widowControl w:val="false"/>
        <w:suppressLineNumbers/>
        <w:suppressAutoHyphens w:val="true"/>
        <w:spacing w:lineRule="auto" w:line="240" w:before="0" w:after="120"/>
        <w:ind w:left="0" w:hanging="0"/>
        <w:rPr/>
      </w:pPr>
      <w:r>
        <w:rPr/>
        <w:t>- součástí montáže je opatření vzt. potrubí štítky dle Vyhlášky č. 23/2008 Sb</w:t>
      </w:r>
    </w:p>
    <w:p>
      <w:pPr>
        <w:pStyle w:val="Zkladntextodsazen2"/>
        <w:widowControl w:val="false"/>
        <w:suppressLineNumbers/>
        <w:suppressAutoHyphens w:val="true"/>
        <w:spacing w:lineRule="auto" w:line="240" w:before="0" w:after="120"/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>
          <w:b w:val="false"/>
          <w:b w:val="false"/>
          <w:bCs/>
          <w:sz w:val="28"/>
          <w:u w:val="single"/>
        </w:rPr>
      </w:pPr>
      <w:r>
        <w:rPr>
          <w:u w:val="single"/>
        </w:rPr>
        <w:t>4. ZKOUŠKY VZT. ZAŘÍZENÍ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>
          <w:b w:val="false"/>
          <w:bCs/>
        </w:rPr>
        <w:t xml:space="preserve">Zkoušky vzt. zařízení se dělí na: 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/>
        <w:tab/>
        <w:t>Základní zkoušky</w:t>
      </w:r>
      <w:r>
        <w:rPr>
          <w:b w:val="false"/>
          <w:bCs/>
        </w:rPr>
        <w:t xml:space="preserve">, které jsou součástí dokončení díla 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>
          <w:b w:val="false"/>
          <w:bCs/>
        </w:rPr>
        <w:tab/>
      </w:r>
      <w:r>
        <w:rPr/>
        <w:t>Komplexní zkoušky</w:t>
      </w:r>
      <w:r>
        <w:rPr>
          <w:b w:val="false"/>
          <w:bCs/>
        </w:rPr>
        <w:t xml:space="preserve">, které provádí odborná firma na základě objednávky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ákladní zkoušky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>
          <w:b w:val="false"/>
          <w:bCs/>
        </w:rPr>
        <w:t>Základní zkoušky jsou součástí dokončení a předání díla. Zkoušky se dokladují formou písemného zápisu obsahující veškeré projektované, zkoušené a naměřené údaje.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Montážní zkoušky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ntrola kompletnosti zařízení podle PD včetně souvisejících profesí. </w:t>
      </w:r>
      <w:r>
        <w:rPr>
          <w:rFonts w:cs="Arial" w:ascii="Arial" w:hAnsi="Arial"/>
          <w:sz w:val="22"/>
          <w:szCs w:val="22"/>
        </w:rPr>
        <w:t>Kontrola kompletnosti zařízení podle PD včetně souvisejících profesí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Vizuální kontrola provedení spojů, závěsů, povrchových úprav, izolací, prostupů a prostor souvisejících s provozem vzt. zařízení. 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funkčnosti jednotlivých strojů zařízení a elementů před uvedení zařízení do provozu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 Zkoušky chodu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Ověření schopnosti dlouhodobého provozu zařízení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uškám předchází uvedení zařízení nebo je jejich součástí do provozu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uška se provádí dle dohodnutých kritérií – minimálně 48 hodin nepřetržitého chodu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zkouškách se provádí hrubá regulace zařízení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 Zaregulování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Jedná se o doregulování vzduchových výkonových parametrů dle projektovaných hodnot jak ventilátorů a jednotek, tak i úseků potrubních tras a distribučních elementů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i zkouškách a zprovoznění zařízení budou přítomni pracovníci uživatele zabývající se provozem, ovládáním a údržbou vzduchotechniky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5. ENERGETICKÁ ČÁST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2" w:name="OLE_LINK4"/>
      <w:bookmarkEnd w:id="2"/>
      <w:r>
        <w:rPr>
          <w:rFonts w:cs="Arial" w:ascii="Arial" w:hAnsi="Arial"/>
          <w:sz w:val="22"/>
          <w:szCs w:val="22"/>
        </w:rPr>
        <w:t>Elektrická energie je uvažována pro pohon elektromotorů VZT zařízení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ehled instalovaných výkonů je zřejmý z přílohy TZ č.2. Tabulka zařízení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OLE_LINK4"/>
      <w:bookmarkStart w:id="4" w:name="OLE_LINK4"/>
      <w:bookmarkEnd w:id="4"/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6. POŽADAVKY NA JINÉ PROFESE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. 1 Stavební práce a dodávky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</w:rPr>
      </w:pPr>
      <w:r>
        <w:rPr>
          <w:rFonts w:cs="Arial"/>
        </w:rPr>
        <w:t>- provedení všech průrazů a otvorů pro průchod vzduchotechnických zařízení zdmi a stropy a jejich začistění po montáži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</w:rPr>
      </w:pPr>
      <w:r>
        <w:rPr>
          <w:rFonts w:cs="Arial"/>
        </w:rPr>
        <w:t xml:space="preserve">- utěsnění a začištění průchodů VZT zařízení zdmi a stropy </w:t>
      </w:r>
    </w:p>
    <w:p>
      <w:pPr>
        <w:pStyle w:val="Zkladntextodsazen2"/>
        <w:widowControl w:val="false"/>
        <w:spacing w:lineRule="auto" w:line="240" w:before="0" w:after="120"/>
        <w:ind w:left="0" w:hanging="0"/>
        <w:rPr/>
      </w:pPr>
      <w:r>
        <w:rPr>
          <w:rFonts w:cs="Arial"/>
        </w:rPr>
        <w:t>- zajištění přívodu vzduchu do podtlakově větraných místností – dveře bez prahů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výpomocné práce při montáži vzduchotechniky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. 2 Elektrotechnické práce</w:t>
      </w:r>
    </w:p>
    <w:p>
      <w:pPr>
        <w:pStyle w:val="TextBody"/>
        <w:widowControl w:val="false"/>
        <w:spacing w:lineRule="auto" w:line="240" w:before="0" w:after="120"/>
        <w:rPr>
          <w:sz w:val="22"/>
        </w:rPr>
      </w:pPr>
      <w:r>
        <w:rPr>
          <w:sz w:val="22"/>
        </w:rPr>
        <w:t>- zapojení a jištění jednotlivých VZT zařízení, elektromotorů a jejich ovládání dle předaných podkladů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7. PROTIHLUKOVÁ OPATŘENÍ</w:t>
      </w:r>
    </w:p>
    <w:p>
      <w:pPr>
        <w:pStyle w:val="Zkladntext2"/>
        <w:spacing w:lineRule="auto" w:line="240" w:before="0" w:after="120"/>
        <w:ind w:left="-57" w:hanging="0"/>
        <w:rPr/>
      </w:pPr>
      <w:r>
        <w:rPr/>
        <w:t xml:space="preserve">Použité ventilátory budou napojeny pomocí zvukotlumících hadic a tlumičů hluku a to jak na přívodu, tak na odvodu. </w:t>
      </w:r>
      <w:r>
        <w:rPr>
          <w:szCs w:val="22"/>
        </w:rPr>
        <w:t>Další útlum hluku je uvažován v kolenech, odbočkách a ohebných hadicích.</w:t>
      </w:r>
    </w:p>
    <w:p>
      <w:pPr>
        <w:pStyle w:val="TextBody"/>
        <w:spacing w:lineRule="auto" w:line="240" w:before="0" w:after="120"/>
        <w:ind w:left="-57" w:hanging="0"/>
        <w:rPr/>
      </w:pPr>
      <w:r>
        <w:rPr>
          <w:sz w:val="22"/>
          <w:szCs w:val="22"/>
        </w:rPr>
        <w:t>Útlum hluku od vzt. a chladícího zařízení do vnitřního a venkovního chráněného prostoru je vyřešen tak, aby byly splněny hygienické požadavky dle Nařízení vlády 272/2011 Sb pro nemocniční prostory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8. PROTIPOŽÁRNÍ OPATŘENÍ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rojektovaná VZT zařízení z požárního hlediska jsou řešena ve smyslu ČSN 73 0872 Ochrana staveb proti šíření požáru vzduchotechnickým zařízením a dále pak ve smyslu ČSN 73 0802 Požární bezpečnost staveb a ČSN 73 0835 Požární bezpečnost staveb. Budovy zdravotnických zařízení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objektu jsou přechody VZT potrubí přes jiné požárními úseky opatřeny protipožárními klapkami, nebo jsou v celé délce opatřeny protipožární izolací s odpovídající požární odolností. Požární klapky jsou navrženy na ovládání teplotní a ruční, jelikož v objektu není funkční EPS.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Prostupy přes požárně dělící stěny musí být utěsněny dle ČSN 73 0802 čl. 8.6 hmotou se stupněm hořlavosti nejvýše C1. Požární odolnost utěsnění musí vykazovat požární odolnost shodnou s požární odolností stěny, nemusí být však vyšší než 90 min (jedná se jak o PPK tak o prostupy potrubí opatřené protipožární izolací)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Součástí montáže zařízení bude značení potrubí dle Vyhlášky č. 23/2008 Sb. o technických podmínkách požární ochrany staveb dle § 9 odst.5.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  <w:szCs w:val="22"/>
          <w:u w:val="single"/>
        </w:rPr>
      </w:pPr>
      <w:bookmarkStart w:id="5" w:name="OLE_LINK3"/>
      <w:bookmarkEnd w:id="5"/>
      <w:r>
        <w:rPr>
          <w:rFonts w:cs="Arial" w:ascii="Arial" w:hAnsi="Arial"/>
          <w:b/>
          <w:bCs/>
          <w:sz w:val="22"/>
          <w:szCs w:val="22"/>
          <w:u w:val="single"/>
        </w:rPr>
        <w:t>9. ZAJIŠTĚNÍ BEZPEČNOSTI PRÁCE</w:t>
      </w:r>
    </w:p>
    <w:p>
      <w:pPr>
        <w:pStyle w:val="Normal"/>
        <w:widowControl w:val="false"/>
        <w:spacing w:before="0" w:after="120"/>
        <w:jc w:val="both"/>
        <w:rPr/>
      </w:pPr>
      <w:bookmarkStart w:id="6" w:name="OLE_LINK3"/>
      <w:bookmarkEnd w:id="6"/>
      <w:r>
        <w:rPr>
          <w:rFonts w:cs="Arial" w:ascii="Arial" w:hAnsi="Arial"/>
          <w:sz w:val="22"/>
          <w:szCs w:val="22"/>
        </w:rPr>
        <w:t>Všechna navržená zařízení mají rotační části zakryty, ústí ventilátorů jsou chráněna. Všechny prostory jsou dostatečně osvětleny. Použitá zařízení jsou typového provedení - běžně používaná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ed uvedením zařízení do provozu je uživatel povinen vypracovat provozní řád a tímto se řídit. Účelem provozního řádu je udržování VZT zařízení v bezvadném stavu zajišťující plnění projektovaných parametrů. Součástí provozního řádu je především určení poučené osoby pro pravidelné kontroly, čištění a drobnou údržbu VZT zařízení. Dále stanovení pravidelných prohlídek, servisu a údržby odbornou firmou.  Součástí provozního řádu je provozní denník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i provozu a opravách VZT zařízení je nutné dodržovat platné předpisy týkající se ochrany zdraví a bezpečnosti při práci a veškerá bezpečnostní opatření vyplývající ze souvisejících norem, předpisů a technických podmínek jednotlivých elementů.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Cs/>
          <w:sz w:val="22"/>
        </w:rPr>
      </w:pPr>
      <w:bookmarkStart w:id="7" w:name="OLE_LINK1"/>
      <w:bookmarkEnd w:id="7"/>
      <w:r>
        <w:rPr>
          <w:rFonts w:cs="Arial" w:ascii="Arial" w:hAnsi="Arial"/>
          <w:bCs/>
          <w:sz w:val="22"/>
        </w:rPr>
        <w:t xml:space="preserve">březen 2020 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object w:dxaOrig="3061" w:dyaOrig="1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0pt;margin-top:0.65pt;width:140.7pt;height:82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30656855" r:id="rId2"/>
        </w:object>
      </w:r>
      <w:r>
        <w:rPr>
          <w:rFonts w:cs="Arial" w:ascii="Arial" w:hAnsi="Arial"/>
          <w:bCs/>
          <w:sz w:val="22"/>
        </w:rPr>
        <w:tab/>
        <w:tab/>
        <w:tab/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 xml:space="preserve">  </w:t>
        <w:tab/>
        <w:t xml:space="preserve"> </w:t>
        <w:tab/>
        <w:tab/>
        <w:tab/>
        <w:tab/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ab/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sectPr>
          <w:headerReference w:type="default" r:id="rId4"/>
          <w:type w:val="nextPage"/>
          <w:pgSz w:w="11906" w:h="16838"/>
          <w:pgMar w:left="1134" w:right="1134" w:gutter="567" w:header="567" w:top="1134" w:footer="0" w:bottom="1134"/>
          <w:pgNumType w:start="2" w:fmt="decimal"/>
          <w:formProt w:val="false"/>
          <w:textDirection w:val="lrTb"/>
          <w:docGrid w:type="default" w:linePitch="254" w:charSpace="0"/>
        </w:sect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  <w:bookmarkStart w:id="8" w:name="OLE_LINK1"/>
      <w:bookmarkStart w:id="9" w:name="OLE_LINK1"/>
      <w:bookmarkEnd w:id="9"/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7017385" cy="9923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992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7017385" cy="9923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992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íloha č. 3</w:t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6873875" cy="9720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3875" cy="972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567" w:right="284" w:gutter="0" w:header="567" w:top="623" w:footer="0" w:bottom="284"/>
      <w:pgNumType w:start="1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120" w:after="60"/>
      <w:jc w:val="both"/>
      <w:textAlignment w:val="auto"/>
      <w:outlineLvl w:val="3"/>
    </w:pPr>
    <w:rPr>
      <w:rFonts w:ascii="Century Gothic" w:hAnsi="Century Gothic" w:cs="Century Gothic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240" w:after="60"/>
      <w:jc w:val="both"/>
      <w:textAlignment w:val="auto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240" w:after="60"/>
      <w:jc w:val="both"/>
      <w:textAlignment w:val="auto"/>
      <w:outlineLvl w:val="6"/>
    </w:pPr>
    <w:rPr>
      <w:rFonts w:ascii="Century Gothic" w:hAnsi="Century Gothic" w:cs="Century Gothic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20" w:after="20"/>
      <w:outlineLvl w:val="7"/>
    </w:pPr>
    <w:rPr>
      <w:rFonts w:ascii="Arial" w:hAnsi="Arial" w:cs="Arial"/>
      <w:b/>
      <w:i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240" w:after="60"/>
      <w:jc w:val="both"/>
      <w:textAlignment w:val="auto"/>
      <w:outlineLvl w:val="8"/>
    </w:pPr>
    <w:rPr>
      <w:rFonts w:ascii="Century Gothic" w:hAnsi="Century Gothic" w:cs="Century Gothic"/>
      <w:b/>
      <w:i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rFonts w:ascii="Arial" w:hAnsi="Arial" w:cs="Arial"/>
      <w:sz w:val="22"/>
      <w:lang w:val="cs-CZ" w:bidi="ar-SA"/>
    </w:rPr>
  </w:style>
  <w:style w:type="character" w:styleId="Zkladntext2Char">
    <w:name w:val="Základní text 2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lineRule="atLeast" w:line="240" w:before="120" w:after="0"/>
      <w:ind w:right="-1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lineRule="auto" w:line="360"/>
      <w:ind w:left="3555" w:hanging="3555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left="187" w:hanging="187"/>
      <w:jc w:val="both"/>
    </w:pPr>
    <w:rPr>
      <w:rFonts w:ascii="Arial" w:hAnsi="Arial" w:cs="Arial"/>
      <w:sz w:val="22"/>
    </w:rPr>
  </w:style>
  <w:style w:type="paragraph" w:styleId="Odrky">
    <w:name w:val="Odrážky"/>
    <w:basedOn w:val="Normal"/>
    <w:qFormat/>
    <w:pPr>
      <w:numPr>
        <w:ilvl w:val="0"/>
        <w:numId w:val="2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120" w:after="0"/>
      <w:ind w:left="1134" w:hanging="283"/>
      <w:jc w:val="both"/>
      <w:textAlignment w:val="auto"/>
    </w:pPr>
    <w:rPr>
      <w:rFonts w:ascii="Century Gothic" w:hAnsi="Century Gothic" w:cs="Century Gothic"/>
      <w:sz w:val="20"/>
    </w:rPr>
  </w:style>
  <w:style w:type="paragraph" w:styleId="Text">
    <w:name w:val="Text"/>
    <w:basedOn w:val="Normal"/>
    <w:qFormat/>
    <w:pPr>
      <w:overflowPunct w:val="true"/>
      <w:autoSpaceDE w:val="true"/>
      <w:spacing w:before="60" w:after="0"/>
      <w:jc w:val="both"/>
      <w:textAlignment w:val="auto"/>
    </w:pPr>
    <w:rPr>
      <w:rFonts w:ascii="Century Gothic" w:hAnsi="Century Gothic" w:cs="Century Gothic"/>
      <w:sz w:val="20"/>
    </w:rPr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4:08:00Z</dcterms:created>
  <dc:creator>Leznar</dc:creator>
  <dc:description/>
  <cp:keywords/>
  <dc:language>en-US</dc:language>
  <cp:lastModifiedBy>Jan Leznar</cp:lastModifiedBy>
  <cp:lastPrinted>2020-03-18T15:05:00Z</cp:lastPrinted>
  <dcterms:modified xsi:type="dcterms:W3CDTF">2020-03-18T14:08:00Z</dcterms:modified>
  <cp:revision>2</cp:revision>
  <dc:subject/>
  <dc:title>Technická zpráva</dc:title>
</cp:coreProperties>
</file>