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/>
        <w:tab/>
        <w:tab/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881" w:hRule="atLeast"/>
        </w:trPr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jednalo o objekt sloužící jako stavba pro zdravotnictví nebo sociální služby dle definice uvedené v ust. § 6 písm. h) Vyhlášky č. 398/2009 Sb., o obecných technických požadavcích zabezpečujících bezbariérové užívání staveb?: 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O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   NE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>*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  <w:t>* nehodící se škrtněte</w:t>
            </w:r>
          </w:p>
        </w:tc>
      </w:tr>
    </w:tbl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tis. Kč bez DPH</w:t>
      </w:r>
      <w:r>
        <w:rPr>
          <w:rFonts w:cs="Tahoma" w:ascii="Tahoma" w:hAnsi="Tahoma"/>
          <w:b/>
          <w:iCs/>
          <w:sz w:val="22"/>
        </w:rPr>
        <w:t>*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* finanční objem prací provedený účastníkem zadávací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2. NP – 3. NP pavilonu A, přestavba dětského oddělení na LDN, 3. část – 1. NP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0-02-06T07:40:00Z</dcterms:modified>
  <cp:revision>84</cp:revision>
  <dc:subject/>
  <dc:title>Krycí last nabídky</dc:title>
</cp:coreProperties>
</file>