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ůměrný roční počet zaměstnanců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7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8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9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24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PŘEHLED PRŮMĚRNÉHO ROČNÍHO POČTU ZAMĚSTNANC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02-06T06:29:00Z</dcterms:modified>
  <cp:revision>33</cp:revision>
  <dc:subject/>
  <dc:title>Krycí last nabídky</dc:title>
</cp:coreProperties>
</file>