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Technická zpráva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2"/>
        <w:rPr>
          <w:sz w:val="22"/>
        </w:rPr>
      </w:pPr>
      <w:r>
        <w:rPr>
          <w:sz w:val="22"/>
        </w:rPr>
        <w:t>Zaměření mapového podkladu pro projekt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Lokalita         </w:t>
      </w:r>
      <w:r>
        <w:rPr>
          <w:sz w:val="18"/>
        </w:rPr>
        <w:t xml:space="preserve"> :  Český Krumlov – areál nemocnice.</w:t>
      </w:r>
    </w:p>
    <w:p>
      <w:pPr>
        <w:pStyle w:val="Normal"/>
        <w:rPr>
          <w:sz w:val="18"/>
        </w:rPr>
      </w:pPr>
      <w:r>
        <w:rPr>
          <w:b/>
          <w:sz w:val="18"/>
        </w:rPr>
        <w:t>Číslo zakázky</w:t>
      </w:r>
      <w:r>
        <w:rPr>
          <w:sz w:val="18"/>
        </w:rPr>
        <w:t xml:space="preserve"> : 170/201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)BODOVÉ POLE 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18"/>
        </w:rPr>
      </w:pPr>
      <w:r>
        <w:rPr>
          <w:b/>
          <w:i/>
          <w:sz w:val="18"/>
        </w:rPr>
        <w:t>Výškové : Bpv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/>
      </w:pPr>
      <w:r>
        <w:rPr/>
        <w:t>Výška měřických bodů  byla určena trigonometricky z bodů PBPP č.4016, č.4015.</w:t>
      </w:r>
    </w:p>
    <w:p>
      <w:pPr>
        <w:pStyle w:val="Normal"/>
        <w:jc w:val="both"/>
        <w:rPr/>
      </w:pPr>
      <w:r>
        <w:rPr/>
        <w:t>Výšky byly určeny strojem Sokkisha SET 5W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18"/>
        </w:rPr>
      </w:pPr>
      <w:r>
        <w:rPr>
          <w:b/>
          <w:i/>
          <w:sz w:val="18"/>
        </w:rPr>
        <w:t>Polohové  :  S – JTSK</w:t>
      </w:r>
    </w:p>
    <w:p>
      <w:pPr>
        <w:pStyle w:val="Zkladntext2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Zkladntext2"/>
        <w:rPr/>
      </w:pPr>
      <w:r>
        <w:rPr/>
        <w:t xml:space="preserve">Měřické body č.4001 až č.4021 byly určeny protínáním ze směrů a délek nebo rajony z bodů PBPP č.4015 a č.4016 a č.4009. </w:t>
      </w:r>
    </w:p>
    <w:p>
      <w:pPr>
        <w:pStyle w:val="Normal"/>
        <w:rPr>
          <w:sz w:val="18"/>
        </w:rPr>
      </w:pPr>
      <w:r>
        <w:rPr/>
        <w:t>Délky a úhly byly měřeny strojem  SET 5W s automatickým záznamem dat na Psion Organizér II LZ.</w:t>
      </w:r>
    </w:p>
    <w:p>
      <w:pPr>
        <w:pStyle w:val="Normal"/>
        <w:rPr>
          <w:sz w:val="18"/>
        </w:rPr>
      </w:pPr>
      <w:r>
        <w:rPr>
          <w:sz w:val="18"/>
        </w:rPr>
        <w:t>Přesnost měřených úhlů          5cc</w:t>
      </w:r>
    </w:p>
    <w:p>
      <w:pPr>
        <w:pStyle w:val="Normal"/>
        <w:rPr>
          <w:sz w:val="18"/>
        </w:rPr>
      </w:pPr>
      <w:r>
        <w:rPr>
          <w:sz w:val="18"/>
        </w:rPr>
        <w:t>Přesnost měřených délek         3+2 pp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) PODROBNÉ MĚŘENÍ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Zaměření podrobných bodů bylo provedeno  ve dnech 20.12.2010 – 11.1.2011.</w:t>
      </w:r>
    </w:p>
    <w:p>
      <w:pPr>
        <w:pStyle w:val="Heading1"/>
        <w:rPr/>
      </w:pPr>
      <w:r>
        <w:rPr>
          <w:sz w:val="20"/>
        </w:rPr>
        <w:t>Měření provedeno strojem Sokkisha SET 5W s automatickým záznamem dat na Psion Organizér LZ I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rPr/>
      </w:pPr>
      <w:r>
        <w:rPr>
          <w:sz w:val="18"/>
        </w:rPr>
        <w:t>Skupiny měřených bodů :</w:t>
      </w:r>
      <w:r>
        <w:rPr>
          <w:sz w:val="22"/>
        </w:rPr>
        <w:t xml:space="preserve">  </w:t>
        <w:tab/>
      </w:r>
      <w:r>
        <w:rPr/>
        <w:t>917010…měřické body</w:t>
      </w:r>
    </w:p>
    <w:p>
      <w:pPr>
        <w:pStyle w:val="Normal"/>
        <w:shd w:fill="FFFFFF" w:val="clear"/>
        <w:rPr/>
      </w:pPr>
      <w:r>
        <w:rPr/>
        <w:t xml:space="preserve">                                       </w:t>
      </w:r>
      <w:r>
        <w:rPr/>
        <w:tab/>
        <w:t>817010…polohopi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3) INŽENÝRSKÉ SÍTĚ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dení NN, VN a plynovodu ve správě firmy EON bylo převzato od firmy EON, nadzemní teplovod byl zaměřen, podzemní teplovod byl zaměření dle údajů technického oddělení nemocnice a podzemní kolektor byl zakreslen dle informačního zaměření podzemí se vztahem k nadzemním objektům.  V době měření byla souvislá sněhová pokrývka, proto některé povrchové znaky inženýrských sítí nemusí být zaměřeny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oučástí dokumentace je technická zpráva,  výpočetní protokol, seznam souřadnic, popis vrstev, výkres v měřítku 1 : 500 a CD se soubory zprava.doc, protokol.txt, seznam souřadnic.txt, popis_vrstev.doc, nemocnice Český Krumlov.dwg, nemocnice.dgn a eon_plyn_ck_nemocnice.dg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V Českém Krumlově dne 14.1.2011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 xml:space="preserve">Ing.Milan Hron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</w:t>
      </w:r>
      <w:r>
        <w:rPr>
          <w:sz w:val="24"/>
        </w:rPr>
        <w:t>170/201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z w:val="5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0:45:00Z</dcterms:created>
  <dc:creator>Tošner</dc:creator>
  <dc:description/>
  <cp:keywords/>
  <dc:language>en-US</dc:language>
  <cp:lastModifiedBy>Jan Tošner</cp:lastModifiedBy>
  <cp:lastPrinted>2011-01-17T08:45:00Z</cp:lastPrinted>
  <dcterms:modified xsi:type="dcterms:W3CDTF">2011-01-17T07:45:00Z</dcterms:modified>
  <cp:revision>4</cp:revision>
  <dc:subject/>
  <dc:title>         Technická zpráva</dc:title>
</cp:coreProperties>
</file>