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Prosttext"/>
        <w:rPr>
          <w:rFonts w:ascii="Arial Unicode MS" w:hAnsi="Arial Unicode MS" w:eastAsia="MS Mincho;ＭＳ 明朝" w:cs="Arial Unicode MS"/>
          <w:b/>
          <w:b/>
          <w:bCs/>
          <w:sz w:val="40"/>
        </w:rPr>
      </w:pPr>
      <w:r>
        <w:rPr>
          <w:rFonts w:eastAsia="MS Mincho;ＭＳ 明朝" w:cs="Arial Unicode MS" w:ascii="Arial Unicode MS" w:hAnsi="Arial Unicode MS"/>
          <w:b/>
          <w:bCs/>
          <w:sz w:val="40"/>
        </w:rPr>
      </w:r>
    </w:p>
    <w:p>
      <w:pPr>
        <w:pStyle w:val="Prosttext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</w:r>
    </w:p>
    <w:p>
      <w:pPr>
        <w:pStyle w:val="Prosttext"/>
        <w:rPr/>
      </w:pPr>
      <w:r>
        <w:rPr>
          <w:rFonts w:eastAsia="Courier New"/>
          <w:b/>
          <w:bCs/>
          <w:sz w:val="40"/>
        </w:rPr>
        <w:t xml:space="preserve">              </w:t>
      </w:r>
      <w:r>
        <w:rPr>
          <w:rFonts w:eastAsia="MS Mincho;ＭＳ 明朝"/>
          <w:b/>
          <w:bCs/>
          <w:sz w:val="40"/>
          <w:u w:val="single"/>
        </w:rPr>
        <w:t>POPIS VRSTEV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Vrstva  </w:t>
        <w:tab/>
        <w:t>Popis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BODY </w:t>
        <w:tab/>
        <w:t xml:space="preserve">poloha měřených bodů      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BUDOVY  </w:t>
        <w:tab/>
        <w:t xml:space="preserve">budovy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CB  </w:t>
        <w:tab/>
        <w:t xml:space="preserve">čísla měřených bodů     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DREPLO  </w:t>
        <w:tab/>
        <w:t xml:space="preserve">dřevěný plot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EON  </w:t>
        <w:tab/>
        <w:t xml:space="preserve">převzaté vedení NN,VN ve správě E-ON 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EZNAK </w:t>
        <w:tab/>
        <w:t xml:space="preserve">povrchové znaky inž.sítí – elektrické vedení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HRANY </w:t>
        <w:tab/>
        <w:t xml:space="preserve">hrany svahů        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KOLEKTOR   </w:t>
        <w:tab/>
        <w:t xml:space="preserve">kolektor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KOMUN   </w:t>
        <w:tab/>
        <w:t xml:space="preserve">komunikace    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KOVPLO  </w:t>
        <w:tab/>
        <w:t xml:space="preserve">kovový plot     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KULTUR  </w:t>
        <w:tab/>
        <w:t xml:space="preserve">značky kultur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KZNAK  </w:t>
        <w:tab/>
        <w:t>povrchové znaky inž.sítí – kanalizace</w:t>
      </w:r>
    </w:p>
    <w:p>
      <w:pPr>
        <w:pStyle w:val="Prost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NEOTEPLO </w:t>
        <w:tab/>
        <w:t xml:space="preserve">teplovod – neověřený průběh        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NEUPRAV  </w:t>
        <w:tab/>
        <w:t xml:space="preserve">neupravené výšky měřených bodů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NEZNAM </w:t>
        <w:tab/>
        <w:t>povrchové znaky inž.sítí – neznámé vedení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OZNAC   </w:t>
        <w:tab/>
        <w:t xml:space="preserve">ostatní povrchové znaky    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LYN  </w:t>
        <w:tab/>
        <w:t xml:space="preserve">převzaté vedení plynovodu ve správě E-ON       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OBJEK  </w:t>
        <w:tab/>
        <w:t xml:space="preserve">popis objektu 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OLOH  </w:t>
        <w:tab/>
        <w:t xml:space="preserve">polohopis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POVR  </w:t>
        <w:tab/>
        <w:t xml:space="preserve">popis povrchů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ZNAK  </w:t>
        <w:tab/>
        <w:t>povrchové znaky inž.sítí – plynovod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SRAFY  </w:t>
        <w:tab/>
        <w:t xml:space="preserve">terénní šrafy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TEPLO  </w:t>
        <w:tab/>
        <w:t xml:space="preserve">teplovod    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VYSKY  </w:t>
        <w:tab/>
        <w:t xml:space="preserve">upravené výšky měřených bodů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VZNAK   </w:t>
        <w:tab/>
        <w:t>povrchové znaky inž.sítí – vodovod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ZELEN  </w:t>
        <w:tab/>
        <w:t xml:space="preserve">stromy, zeleň      </w:t>
      </w:r>
    </w:p>
    <w:p>
      <w:pPr>
        <w:pStyle w:val="Prosttext"/>
        <w:rPr/>
      </w:pPr>
      <w:r>
        <w:rPr>
          <w:rFonts w:eastAsia="MS Mincho;ＭＳ 明朝"/>
        </w:rPr>
        <w:tab/>
        <w:tab/>
        <w:t xml:space="preserve">   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sectPr>
      <w:type w:val="nextPage"/>
      <w:pgSz w:w="11906" w:h="16443"/>
      <w:pgMar w:left="357" w:right="442" w:gutter="0" w:header="0" w:top="482" w:footer="0" w:bottom="4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23:00Z</dcterms:created>
  <dc:creator>Jan Tošner</dc:creator>
  <dc:description/>
  <cp:keywords/>
  <dc:language>en-US</dc:language>
  <cp:lastModifiedBy>Jan Tošner</cp:lastModifiedBy>
  <cp:lastPrinted>2009-09-09T11:03:00Z</cp:lastPrinted>
  <dcterms:modified xsi:type="dcterms:W3CDTF">2011-01-14T10:23:00Z</dcterms:modified>
  <cp:revision>2</cp:revision>
  <dc:subject/>
  <dc:title>Popis vrstev</dc:title>
</cp:coreProperties>
</file>