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ředmětem zakázky je obnova a upgrade endoskopického vybavení gastroenterologické ambulance Nemocnice Písek, a.s.</w:t>
      </w:r>
    </w:p>
    <w:p>
      <w:pPr>
        <w:pStyle w:val="Normal"/>
        <w:jc w:val="both"/>
        <w:rPr/>
      </w:pPr>
      <w:r>
        <w:rPr/>
        <w:t>Endoskopické vybavení bude sestávat z endoskopické věže včetně jednoho nového videokolonoskopu.</w:t>
      </w:r>
    </w:p>
    <w:p>
      <w:pPr>
        <w:pStyle w:val="Normal"/>
        <w:jc w:val="both"/>
        <w:rPr/>
      </w:pPr>
      <w:r>
        <w:rPr/>
        <w:t>Endoskopická věž bude obsahovat: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ideoprocesor s klávesnicí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xenonový zdroj světla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edicínský 24“ LCD monitor – 1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ysokofrekvenční elektrochirurgickou jednotku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oplachovou peristaltickou pumpu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řístrojový vozík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ideokolonoskop – 1 ks</w:t>
      </w:r>
    </w:p>
    <w:p>
      <w:pPr>
        <w:pStyle w:val="Normal"/>
        <w:jc w:val="both"/>
        <w:rPr/>
      </w:pPr>
      <w:r>
        <w:rPr/>
        <w:t>Technické parametry jednotlivých součástí:</w:t>
      </w:r>
    </w:p>
    <w:p>
      <w:pPr>
        <w:pStyle w:val="Normal"/>
        <w:jc w:val="both"/>
        <w:rPr>
          <w:b/>
          <w:b/>
        </w:rPr>
      </w:pPr>
      <w:r>
        <w:rPr>
          <w:b/>
        </w:rPr>
        <w:t>Videoprocesor s klávesnicí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</w:t>
      </w:r>
      <w:ins w:id="0" w:author="Pavel Šťasta" w:date="2005-04-25T16:39:00Z">
        <w:r>
          <w:rPr/>
          <w:t>oužití pro videoendoskopy s CCD barevným videočipem</w:t>
        </w:r>
      </w:ins>
      <w:r>
        <w:rPr/>
        <w:t>,</w:t>
      </w:r>
      <w:ins w:id="1" w:author="Pavel Šťasta" w:date="2005-04-25T16:39:00Z">
        <w:r>
          <w:rPr/>
          <w:t xml:space="preserve"> fiberoendoskopy</w:t>
        </w:r>
      </w:ins>
      <w:r>
        <w:rPr/>
        <w:t xml:space="preserve"> a chirurgické aplikace s rozlišením SDTV i HDTV (HighDefinitionTV)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ařízení musí umožňovat využití úzkopásmového zobrazení, k osvětlení pozorované oblasti jsou využita úzká pásma vlnových délek centrovaná kolem 415 nm (modré světlo) a 540 nm (zelené světlo). Vybraná pásma vlnových délek korelují s maximy křivky absorpce světla hemoglobinem, což je podstatou lepšího zobrazení struktur obsahující molekulu krevního barviva, v tomto případě vlásečnic a drobných cév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ařízení umožňuje vysoké rozlišení obrazu ve formátu HDTV pro možné elektronické zvětšení obrazu v kombinaci s výše uvedeným selektivním osvětlením tkáně automatické řízení jasu čipu – zvýšení citlivosti čipu pro snímání obrazu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Elektronické nastavení zaostřovací vzdálenosti ovládané stisknutím tlačítka přímo na ovládací sekci endoskopu ve dvou módech: Normal (hloubka pole 5 – 100 mm), Near (hloubka pole 2 – 6 mm)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N</w:t>
      </w:r>
      <w:ins w:id="2" w:author="Pavel Šťasta" w:date="2005-04-25T16:40:00Z">
        <w:r>
          <w:rPr/>
          <w:t xml:space="preserve">astavení velikosti zobrazení </w:t>
        </w:r>
      </w:ins>
      <w:r>
        <w:rPr/>
        <w:t xml:space="preserve">- </w:t>
      </w:r>
      <w:ins w:id="3" w:author="Pavel Šťasta" w:date="2005-04-25T16:40:00Z">
        <w:r>
          <w:rPr/>
          <w:t>velikosti (Medium,</w:t>
        </w:r>
      </w:ins>
      <w:r>
        <w:rPr/>
        <w:t xml:space="preserve"> </w:t>
      </w:r>
      <w:ins w:id="4" w:author="Pavel Šťasta" w:date="2005-04-25T16:40:00Z">
        <w:r>
          <w:rPr/>
          <w:t>Semi-full, Full screen)</w:t>
        </w:r>
      </w:ins>
      <w:r>
        <w:rPr/>
        <w:t xml:space="preserve"> + Zoom 1,2 a 1,5x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utomatic Gain Control (AGC) – automatické řízení jasu čipu, zvýšení citlivosti čipu pro snímání obrazu.</w:t>
      </w:r>
    </w:p>
    <w:p>
      <w:pPr>
        <w:pStyle w:val="Odstavecseseznamem"/>
        <w:numPr>
          <w:ilvl w:val="0"/>
          <w:numId w:val="1"/>
        </w:numPr>
        <w:jc w:val="both"/>
        <w:rPr>
          <w:ins w:id="6" w:author="Pavel Šťasta" w:date="2005-04-25T16:40:00Z"/>
        </w:rPr>
      </w:pPr>
      <w:r>
        <w:rPr/>
        <w:t>A</w:t>
      </w:r>
      <w:ins w:id="5" w:author="Pavel Šťasta" w:date="2005-04-25T16:40:00Z">
        <w:r>
          <w:rPr/>
          <w:t>utomatické nastavení bílé</w:t>
        </w:r>
      </w:ins>
      <w:r>
        <w:rPr/>
        <w:t xml:space="preserve"> anebo ručně přes čelní panel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</w:t>
      </w:r>
      <w:ins w:id="7" w:author="Pavel Šťasta" w:date="2005-04-25T16:40:00Z">
        <w:r>
          <w:rPr/>
          <w:t>mrazení obrazu</w:t>
        </w:r>
      </w:ins>
      <w:r>
        <w:rPr/>
        <w:t xml:space="preserve"> – z klávesnice, z endoskopu a z programovatelného tlačítka panelu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</w:t>
      </w:r>
      <w:ins w:id="8" w:author="Pavel Šťasta" w:date="2005-04-25T16:40:00Z">
        <w:r>
          <w:rPr/>
          <w:t>ožnost ovládání nastavení z</w:t>
        </w:r>
      </w:ins>
      <w:r>
        <w:rPr/>
        <w:t xml:space="preserve"> endoskopu, z panelu procesoru, z klávesnice, pomocí pedálů vždy s v</w:t>
      </w:r>
      <w:ins w:id="9" w:author="Pavel Šťasta" w:date="2005-04-25T16:40:00Z">
        <w:r>
          <w:rPr/>
          <w:t>olb</w:t>
        </w:r>
      </w:ins>
      <w:r>
        <w:rPr/>
        <w:t>ou</w:t>
      </w:r>
      <w:ins w:id="10" w:author="Pavel Šťasta" w:date="2005-04-25T16:40:00Z">
        <w:r>
          <w:rPr/>
          <w:t xml:space="preserve"> funkcí</w:t>
        </w:r>
      </w:ins>
      <w:r>
        <w:rPr/>
        <w:t>: uživatel, zdroj obrazu, nastavení tónů barev, zmrazení, zvýraznění obrazu, zoom, speciální nastavení světla, šipka monitoru, stopky, charakteristika obrazu, expozice obrazu, PiP, PoP, formát obrazu apod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otlačení odlesků v obraze – celoplošné/místní/kombinované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Kontinuální ukládání obrazu do tzv. interního bufferu (úložiště) a automatický výběr nejostřejšího snímku v případě potřeby archivace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aměťový backup systému pro automatické ukládání všech uživatelských nastavení systému - white balance, Iris mode, enhancement, image size, color tone atd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stroj musí být plně propojitelný - kompatibilní (vzájemně slučitelný, snášenlivý a spojitelný) s endoskopickým vybavením, které je součástí této technické specifikace a z důvodu ochrany předchozích investic musí být přístroj plně propojitelný - kompatibilní (vzájemně slučitelný, snášenlivý a spojitelný) se všemi stávajícími videoendoskopickými systémy na pracovišti zadavatele Nemocnice Písek, a.s. V případě emergentních situací – havárií, event. oprav musí být zajištěna kompatibilita s přístroji pro vyšetřování dolních etáží GITu, tj. kolonoskopů (CF-Q165L) a horních etáží GITu, tj. gastroskopů (GIF-Q165), tedy možnost převozu této věže (nebo jejich komponent) na kterékoliv pracoviště Gastroenterolog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ins w:id="11" w:author="Pavel Šťasta" w:date="2005-04-25T16:39:00Z">
        <w:r>
          <w:rPr>
            <w:b/>
          </w:rPr>
          <w:t>Xenonový zdroj studeného světla</w:t>
        </w:r>
      </w:ins>
      <w:r>
        <w:rPr>
          <w:b/>
        </w:rPr>
        <w:t xml:space="preserve">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</w:t>
      </w:r>
      <w:ins w:id="12" w:author="Pavel Šťasta" w:date="2005-04-25T16:39:00Z">
        <w:r>
          <w:rPr/>
          <w:t>oužití pro videoendoskopy s CCD barevným videočipem</w:t>
        </w:r>
      </w:ins>
      <w:r>
        <w:rPr/>
        <w:t>,</w:t>
      </w:r>
      <w:ins w:id="13" w:author="Pavel Šťasta" w:date="2005-04-25T16:39:00Z">
        <w:r>
          <w:rPr/>
          <w:t xml:space="preserve"> fiberoendoskopy</w:t>
        </w:r>
      </w:ins>
      <w:r>
        <w:rPr/>
        <w:t xml:space="preserve"> a chirurgické aplikace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ožnost jednoduché napojení endoskopu do videořetězce bez nutnosti použití vodotěsného krytu nebo kabelu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utomatické uložení předchozího nastavení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ařízení musí umožňovat využití úzkopásmového zobrazení, k osvětlení pozorované oblasti jsou využita úzká pásma vlnových délek centrovaná kolem 415 nm (modré světlo) a 540 nm (zelené světlo). Vybraná pásma vlnových délek korelují s maximy křivky absorpce světla hemoglobinem, což je podstatou lepšího zobrazení struktur obsahující molekulu krevního barviva, v tomto případě vlásečnic a drobných cév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utomatické nastavení intenzity osvitu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H</w:t>
      </w:r>
      <w:ins w:id="14" w:author="Pavel Šťasta" w:date="2005-04-25T16:39:00Z">
        <w:r>
          <w:rPr/>
          <w:t>lavní vyšetřovací lampa</w:t>
        </w:r>
      </w:ins>
      <w:r>
        <w:rPr/>
        <w:t xml:space="preserve"> – minimálně </w:t>
      </w:r>
      <w:ins w:id="15" w:author="Pavel Šťasta" w:date="2005-04-25T16:39:00Z">
        <w:r>
          <w:rPr/>
          <w:t>300</w:t>
        </w:r>
      </w:ins>
      <w:r>
        <w:rPr/>
        <w:t> </w:t>
      </w:r>
      <w:ins w:id="16" w:author="Pavel Šťasta" w:date="2005-04-25T16:39:00Z">
        <w:r>
          <w:rPr/>
          <w:t>W xenonová lampa</w:t>
        </w:r>
      </w:ins>
      <w:r>
        <w:rPr/>
        <w:t>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</w:t>
      </w:r>
      <w:ins w:id="17" w:author="Pavel Šťasta" w:date="2005-04-25T16:39:00Z">
        <w:r>
          <w:rPr/>
          <w:t>růměrná životnost lampy</w:t>
        </w:r>
      </w:ins>
      <w:r>
        <w:rPr/>
        <w:t xml:space="preserve"> – minimálně </w:t>
      </w:r>
      <w:ins w:id="18" w:author="Pavel Šťasta" w:date="2005-04-25T16:39:00Z">
        <w:r>
          <w:rPr/>
          <w:t>500 provozních hodin</w:t>
        </w:r>
      </w:ins>
      <w:r>
        <w:rPr/>
        <w:t>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</w:t>
      </w:r>
      <w:ins w:id="19" w:author="Pavel Šťasta" w:date="2005-04-25T16:39:00Z">
        <w:r>
          <w:rPr/>
          <w:t>áložní lampa</w:t>
        </w:r>
      </w:ins>
      <w:r>
        <w:rPr/>
        <w:t xml:space="preserve"> – minimálně 12 V/35 </w:t>
      </w:r>
      <w:ins w:id="20" w:author="Pavel Šťasta" w:date="2005-04-25T16:39:00Z">
        <w:r>
          <w:rPr/>
          <w:t xml:space="preserve">W  </w:t>
        </w:r>
      </w:ins>
      <w:r>
        <w:rPr/>
        <w:t>h</w:t>
      </w:r>
      <w:ins w:id="21" w:author="Pavel Šťasta" w:date="2005-04-25T16:39:00Z">
        <w:r>
          <w:rPr/>
          <w:t>alogen</w:t>
        </w:r>
      </w:ins>
      <w:r>
        <w:rPr/>
        <w:t>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Integrovaná vzduchová pumpa nastavitelná nejméně ve třech krocích (stupních nastavení)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stroj musí být plně propojitelný - kompatibilní (vzájemně slučitelný, snášenlivý a spojitelný) s endoskopickým vybavením, které je součástí této technické specifikace a z důvodu ochrany předchozích investic musí být přístroj plně propojitelný - kompatibilní (vzájemně slučitelný, snášenlivý a spojitelný) se všemi stávajícími videoendoskopickými systémy na pracovišti zadavatele Nemocnice Písek, a.s. V případě emergentních situací – havárií, event. oprav musí být zajištěna kompatibilita s přístroji pro vyšetřování dolních etáží GITu, tj. kolonoskopů (CF-Q165L, CF-Q165L, CF-Q165L, CF-Q165L) a horních etáží GITu, tj. gastroskopů (GIF-Q165, GIF-Q165, GIF-Q165), tedy možnost převozu této věže (nebo jejich komponent) na kterékoliv pracoviště Gastroenterolog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dicínský 24“ LCD monitor – 1 ks</w:t>
      </w:r>
    </w:p>
    <w:p>
      <w:pPr>
        <w:pStyle w:val="Normal"/>
        <w:jc w:val="both"/>
        <w:rPr/>
      </w:pPr>
      <w:r>
        <w:rPr/>
        <w:t>Full HD medicínský monitor vyvinutý a kalibrovaný pro využití s flexibilními endoskopy bude zajišťovat barevně přesné, kontrastní a jasné zobrazení prováděného endoskopického nebo operačního výkonu formou celoplošného obrazu. Další minimální technické požadavky: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Úhlopříčka minimálně 24“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lespoň HDTV rozlišení obrazu 1920 x 1080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inimální kontrast 500 : 1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inimálně 16,8 miliónu barev, 8 bit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ntireflexní úprava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řekreslovací frekvence minimálně 10 ms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Certifikace MDE.</w:t>
      </w:r>
    </w:p>
    <w:p>
      <w:pPr>
        <w:pStyle w:val="Normal"/>
        <w:jc w:val="both"/>
        <w:rPr>
          <w:rFonts w:cs="Arial"/>
        </w:rPr>
      </w:pPr>
      <w:r>
        <w:rPr>
          <w:b/>
        </w:rPr>
        <w:t>Vysokofrekvenční elektrochirurgická jednotka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ysokofrekvenční monopolární/bipolární elektrochirurgický generátor s primárním určením pro řezání a koagulaci při endoskopické chirurgii v gastrointestinálním traktu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oužitelný pro endoskopické/bronchoskopické přístroje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ožnost rozšíření o modul umožňující argon plasma koagulaci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onopolární i bipolární koagulace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ysokofrekvenční výstup – Monopolární módy: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typy módů: alespoň 4 základní módy pro monopolární řezání s nastavitelnými efekty intenzity: například Čistý řezací mód, Smíšený řezací mód, Pulsní pomalý mód, Pulsní rychlý mód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alespoň 4 základní módy pro monopolární koagulaci s nastavitelnými efekty intenzity: například Jemná koagulace, Silnějsí koagulace, Nejsilnější koagulace, Sprejová koagualce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ysokofrekvenční výstup – Bipolární módy: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typy módů: alespoň 1 základní mód pro bipolární řezání s nastavitelnými efekty</w:t>
      </w:r>
    </w:p>
    <w:p>
      <w:pPr>
        <w:pStyle w:val="Odstavecseseznamem"/>
        <w:numPr>
          <w:ilvl w:val="2"/>
          <w:numId w:val="1"/>
        </w:numPr>
        <w:jc w:val="both"/>
        <w:rPr/>
      </w:pPr>
      <w:r>
        <w:rPr/>
        <w:t>alespoň 3 základní módy pro bipolární koagulaci s nastavitelnými efekty: například BisoftCoag, AutoCoag, RFCoag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ákladní frekvence cca. 430 kHz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aximální výstup cca. 120 W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Ovládání výstupu nožním pedálem.</w:t>
      </w:r>
    </w:p>
    <w:p>
      <w:pPr>
        <w:pStyle w:val="Normal"/>
        <w:jc w:val="both"/>
        <w:rPr>
          <w:b/>
          <w:b/>
        </w:rPr>
      </w:pPr>
      <w:r>
        <w:rPr>
          <w:b/>
        </w:rPr>
        <w:t>Oplachová peristaltická pumpa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ožnost připojení k zvláštnímu oplachovacímu kanálu endoskopu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Kontinuální nastavení výkonu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Ovládání přídavným pedálem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utomatické vypnutí v případě prázdné nádoby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utoklávovatelné příslušenství (nádobka, připojení atd.)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aximální průtok do 750 ml/min přes pracovní kanál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aximální průtok do 230 ml/min přes přídavný oplachový kanál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Držák pro přenášení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Nádoba na vodu – obsah cca. 2 l, autoklávovatelná, kompatibilní s ETD systémy.</w:t>
      </w:r>
    </w:p>
    <w:p>
      <w:pPr>
        <w:pStyle w:val="Normal"/>
        <w:jc w:val="both"/>
        <w:rPr/>
      </w:pPr>
      <w:r>
        <w:rPr>
          <w:b/>
        </w:rPr>
        <w:t>Přístrojový vozík – 1 ks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ojízdný vozík pro umístění výše uvedených přístrojů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ybavený isolačním transformátorem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řepěťová ochrana elektrických zásuvek 230V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inimálně dvě kolečka musí být bržděná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usí být vybaven příslušenstvím jako např. zásuvka na klávesnici pro ovládání kamerové jednotky, kloubový pohyblivý a nastavitelný držák centrálního monitoru, manipulační madla a příslušenství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Musí být opatřen speciální povrchovou úpravou laku – tzv. antistatický matový lak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lespoň pět polic, minimálně jedna výsuvná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Držák pro dva endoskopy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Centrální zapínání/vypínání všech nainstalovaných zařízení.</w:t>
      </w:r>
    </w:p>
    <w:p>
      <w:pPr>
        <w:pStyle w:val="Normal"/>
        <w:jc w:val="both"/>
        <w:rPr/>
      </w:pPr>
      <w:r>
        <w:rPr>
          <w:b/>
        </w:rPr>
        <w:t>Videokolonoskop – 1 ks</w:t>
      </w:r>
    </w:p>
    <w:p>
      <w:pPr>
        <w:pStyle w:val="Normal"/>
        <w:jc w:val="both"/>
        <w:rPr/>
      </w:pPr>
      <w:r>
        <w:rPr/>
        <w:t>Videokolonoskop umožňující provedení diagnostiky a terapie při sigmoidoskopii nebo kolonoskopii tlustého střeva i u pacientů s obtížnou anatomickou dispozicí, stenózami rekta apod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Videokolonoskop musí umožňovat využití úzkopásmového zobrazení, k osvětlení pozorované oblasti jsou využita úzká pásma vlnových délek centrovaná kolem 415 nm (modré světlo) a 540 nm (zelené světlo). Vybraná pásma vlnových délek korelují s maximy křivky absorpce světla hemoglobinem, což je podstatou lepšího zobrazení struktur obsahující molekulu krevního barviva, v tomto případě vlásečnic a drobných cév.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</w:t>
      </w:r>
      <w:ins w:id="22" w:author="Pavel Šťasta" w:date="2005-04-25T16:40:00Z">
        <w:r>
          <w:rPr/>
          <w:t xml:space="preserve">obrazovací systém </w:t>
        </w:r>
      </w:ins>
      <w:r>
        <w:rPr/>
        <w:t xml:space="preserve">– </w:t>
      </w:r>
      <w:ins w:id="23" w:author="Pavel Šťasta" w:date="2005-04-25T16:40:00Z">
        <w:r>
          <w:rPr/>
          <w:t xml:space="preserve">barevný </w:t>
        </w:r>
      </w:ins>
      <w:r>
        <w:rPr/>
        <w:t>CCD čip s vysokým rozlišením ve formátu alespoň HDTV 1080/50i (HighDefinitionTV)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Technologie tubusu a propojení s endoskopickou věží: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 xml:space="preserve">endoskop musí umožňovat vysoce účinný přenos rotace tubusu kolem jeho radiální osy 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endoskop musí mít vysoce flexibilní úsek v distální části tubusu umožňující výrazně hladší průchod ostrými zahnutími střeva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nastavitelná tuhost zaváděcího tubusu ve třech krocích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možnost připojení endoskopu k videoendoskopické věži pouze prostřednictvím zdroje světla, konektor musí být vodotěsný bez použití standardních krytů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Videokolonoskop musí mít více svazků světlovodných vláken (světlovodných čoček) v distálním konci endoskopu pro zajištění rovnoměrného osvětlení vyšetřované oblasti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Optický systém: 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zorné pole minimálně 170°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směr pohledu – přímý pohled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hloubka pole minimálně 2,0 – 100,0 mm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 xml:space="preserve">minimální rozlišovací vzdálenost instrumentária od distálního konce 3,0 mm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aváděcí tubus: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zevní průměr distálního konce maximálně 14,0 mm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zevní průměr tubusu maximálně 14,0 mm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pracovní délka minimálně 1600,0 mm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celková délka maximálně 2100,0 mm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racovní kanál – vnitřní průměr minimálně 3,7 mm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Ohybová část – rozsah angulace: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nahoru minimálně180°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dolů minimálně 180°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doprava minimálně 160°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/>
        <w:t>doleva minimálně 160°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řídavný oplachový kanál.</w:t>
      </w:r>
    </w:p>
    <w:p>
      <w:pPr>
        <w:pStyle w:val="Normal"/>
        <w:jc w:val="both"/>
        <w:rPr/>
      </w:pPr>
      <w:r>
        <w:rPr>
          <w:b/>
        </w:rPr>
        <w:t>Přístroj musí být plně propojitelný – kompatibilní (vzájemně slučitelný, snášenlivý a spojitelný) s endoskopickým vybavením, které je součástí této technické specifikace a z důvodu ochrany předchozích investic musí být přístroj plně propojitelný – kompatibilní (vzájemně slučitelný, snášenlivý a spojitelný) se všemi stávajícími automatickými dezinfektory miniETD2 Plus G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Arial" w:hAnsi="Arial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eastAsia="Times New Roman" w:cs="Courier New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40:00Z</dcterms:created>
  <dc:creator>Marek</dc:creator>
  <dc:description/>
  <cp:keywords/>
  <dc:language>en-US</dc:language>
  <cp:lastModifiedBy>Lukáš Tryml</cp:lastModifiedBy>
  <dcterms:modified xsi:type="dcterms:W3CDTF">2019-09-27T09:11:00Z</dcterms:modified>
  <cp:revision>7</cp:revision>
  <dc:subject/>
  <dc:title/>
</cp:coreProperties>
</file>