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4" w:type="dxa"/>
        <w:jc w:val="center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1255"/>
        <w:gridCol w:w="3959"/>
      </w:tblGrid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k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ůměrný roční počet zaměstnanců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8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9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20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Pavilon E – Izolační boxy JIP – 2.NP a 3.NP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06.6.127/0.0/0.0/21_121/0016305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>PŘEHLED PRŮMĚRNÉHO ROČNÍHO POČTU ZAMĚSTNANC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Hana Krůtová</dc:creator>
  <dc:description/>
  <cp:keywords/>
  <dc:language>en-US</dc:language>
  <cp:lastModifiedBy>Štěpánka Čížková</cp:lastModifiedBy>
  <cp:lastPrinted>2008-02-25T15:00:00Z</cp:lastPrinted>
  <dcterms:modified xsi:type="dcterms:W3CDTF">2021-09-17T08:08:00Z</dcterms:modified>
  <cp:revision>37</cp:revision>
  <dc:subject/>
  <dc:title>Krycí last nabídky</dc:title>
</cp:coreProperties>
</file>