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4" w:type="dxa"/>
        <w:jc w:val="center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1255"/>
        <w:gridCol w:w="3959"/>
      </w:tblGrid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k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ůměrný roční počet zaměstnanců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7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8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9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24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Komplexní projekt pro přestavbu rehabilitačního oddělení Nemocnice Jindřichův Hradec a.s. fáze IV. a V.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>PŘEHLED PRŮMĚRNÉHO ROČNÍHO POČTU ZAMĚSTNANC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0-08-31T11:25:00Z</dcterms:modified>
  <cp:revision>34</cp:revision>
  <dc:subject/>
  <dc:title>Krycí last nabídky</dc:title>
</cp:coreProperties>
</file>