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Komplexní projekt pro přestavbu rehabilitačního oddělení Nemocnice Jindřichův Hradec a.s. fáze IV. a V.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0-08-31T11:24:00Z</dcterms:modified>
  <cp:revision>66</cp:revision>
  <dc:subject/>
  <dc:title>Krycí last nabídky</dc:title>
</cp:coreProperties>
</file>