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list"/>
        <w:jc w:val="both"/>
        <w:rPr/>
      </w:pPr>
      <w:r>
        <w:rPr>
          <w:rFonts w:cs="Calibri"/>
          <w:b/>
          <w:bCs/>
          <w:sz w:val="22"/>
          <w:szCs w:val="22"/>
        </w:rPr>
        <w:t>Dokumentace pro provádění stavby – zdravotnická technologie</w:t>
      </w:r>
    </w:p>
    <w:p>
      <w:pPr>
        <w:pStyle w:val="Titulnlist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Dokumentace pro provádění stavby byla zpracována na základě stavebních dispozic v měřítku 1:50, zpracovaných projektantem stavební části. Toto dispoziční řešení bylo projednáno a schváleno uživatelem a je použito jako podklad pro zpracování projektu zdravotnické technologie. Drobné úpravy dispozičního řešení vyžádané rozmístěním technologie a požadavky s připomínkami uživatele, vznesenými během zpracování projektu, byly zapracovány do konečného provedení technologického projektu. Návrh vybavení zdravotnickou technologií byl s uživatelem projednán a veškeré připomínky zaslané uživatelem byly do projektu zapracovány.</w:t>
      </w:r>
    </w:p>
    <w:p>
      <w:pPr>
        <w:pStyle w:val="Tituln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PRACOVÁNÍ TECHNOLOGICKÉ ČÁSTI: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</w:rPr>
        <w:t xml:space="preserve">Vybavení zdravotnickou technologií je řešeno v souladu s příslušnými směrnicemi, vyhláškami a normami, vztahujícími se na výstavbu a vybavení zdravotnických zařízení. Ve výkresech jsou zakresleny zařizovací předměty a technologická zařízení a to zejména vybavení větších rozměrů a přístroje mající vliv na dispoziční a stavebně instalační přípravu. Je zakresleno rovněž interiérové vybavení všech místností. Vybraný interiér není předmětem projektu lékařské technologie. Položky jsou uvedeny v seznamech, které jsou zpracovány po místnostech. Tyto seznam je nedílnou součástí projektové dokumentace. Obsahuje základní technologii požadovanou uživatelem. Seznam je zpracovány položkově, s označením názvu, u větších technologií rozměru a počtu kusů. Standardy a specifikace jednotlivých položek jsou uvedeny v soupisech prací. Nedílnou součásti projektové dokumentace jsou tabulky nároku energií. V tabulce jsou po místnostech sumárně uvedeny počty vývodů a celková spotřeba jednotlivých médií, počty předmětů sanitární techniky (umyvadla, dřezy apod.), dále nároky na povrchy stěn, stropů a podlah, event. požadavky na vzduchotechniku, maximální transportní průchody, maximální váha přístroje a event. další specifické požadavky. Pro snazší orientaci jsou k tabulkám přiloženy vysvětlivky významu symbolů a údajů v jednotlivých sloupcích. Ke všem soupisům se uživatel vyjádřil a všechny připomínky jsou v PD zapracován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pozornění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průběhu projektování nebyl znám konkrétní výrobce technologie ani přesný typ. V případě výběru dodavatele, musí být projektová dokumentace aktualizována a upřesněna dle podkladů vybraných firem a to formou dodatku technologického projektu. </w:t>
      </w:r>
    </w:p>
    <w:p>
      <w:pPr>
        <w:pStyle w:val="Titulnlist"/>
        <w:ind w:left="709" w:hanging="0"/>
        <w:jc w:val="left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OŽADAVKY NA SPECIÁLNÍ PROFESE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  <w:bCs/>
          <w:i/>
          <w:iCs/>
        </w:rPr>
        <w:t xml:space="preserve">       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a) Rozvod vody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becně platí, že přívod vody musí být v blízkosti přístroje opatřen uzavíracím ventilem na přístupném místě.  Pokud to konstrukce přístroje vyžaduje, musí, být zajištěn PO ventil a zpětný ventil.  Pokud není dohodnuto jinak, jsou míchací baterie a odpadní soupravy součástí dodávky ZTI. To platí i v případě, že je umyvadlo nebo dřez integrované v pracovní lince, která je součástí dodávky zdravotnické technologie. Baterie k umyvadlům a dřezům speciálního zdravotnického nábytku budou nástěnné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b) Odpady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Běžně používané materiály pro odpadová potrubí vyhovují pro většinu pracovišť. V případě použití přístrojů pracujících s parou nebo horkou vodou jsou údaje o teplotě odpadní vody uvedené na výkrese nebo na příslušném montážním detailu. Projektant profese ZTI navrhne odpadní potrubí podle těchto údajů. V případě použití běžných přístrojů pro domácnost jako jsou myčky nádobí nebo automatické pračky apod. údaje o teplotě odpadní vody neuvádíme a specialista navrhne potrubí dle běžné prax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) Rozvod elektroinstalace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Elektroinstalace ve zdravotnických místnostech  se  řídí   ČSN  332000-7-710,  viz. číslo  v kroužku u názvu místnosti. Pro přístroje a zařízení pevně montované je nutno na přívod vřadit hlavní vypínač. Umístění a jištění musí být provedeno v souladu s technologickým zařízením. V případech, kdy je požadován záskokový nebo náhradní zdroj, musí být dodržena doba záskoku dle ČSN 332000-7-710, aby nedošlo ke znehodnocení údajů, nebo materiálu, případně ohrožení života pacienta. El. zásuvky a další přívody vyžadující zálohování jsou  označeny a popsány na hlavním výkrese nebo na montážních detailech. Pospojování a uzemnění ve zdravotnických  místnostech dle ČSN 332000-7-710 a v dalších prostorách řeší projektant profese elektro, stejně jako svody elektrostaticky vodivé uzemněné podlahové krytiny, pokud je v některých místnostech požadována. Uzemňovací vývody vyžadované pro technologické vybavení jsou vyznačeny a popsány na výkrese nebo na montážních detailech, jinak dle ČSN 332000-7-710. Osvětlení pracovišť, zvláště ve speciálních zdravotnických místnostech, doporučujeme konzultovat s projektantem zdravotnické technologie, aby se rozmístění osvětlovacích těles přizpůsobilo technologickému zařízení zavěšenému na stropě. Slaboproud - signální a zabezpečovací zařízení, jednotný čas ani telefonní rozvody nejsou součástí našeho projektu a musí být řešeny projektantem specialistou ve spolupráci s uživatelem. Ve výkresech jsou popsány vývody strukturované kabeláže pro jednotlivá pracovní místa v minimálním potřebném rozsahu. Event. zvýšení počtu a druhu vývodů této kabeláže je v kompetenci projektanta profese slaboproudých rozvodů. Systém pro dorozumívání (vyvolávací zařízení) sestra – pacient je řešen projektem slaboproudu (pokud ho projekt obsahuje). Ve výkrese je pouze odkaz na tento požadave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) Medicinální plyny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ozvod medicinálních plynů není součástí tohoto technologického projektu. Projekt řeší koncová místa vývodů a předepisuje typy vývodu obsažené v koncových prvcích. Příslušenství ke koncovým prvkům medicinálních plynů je řešeno v projektu medicinálních plynů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TECHNICKÉ PŘIPOMÍNKY</w:t>
      </w:r>
    </w:p>
    <w:p>
      <w:pPr>
        <w:pStyle w:val="Zkladntextodsazen3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Zkladntextodsazen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NP Oddělení Chirurgie</w:t>
      </w:r>
    </w:p>
    <w:p>
      <w:pPr>
        <w:pStyle w:val="Zkladntextodsazen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odsazen3"/>
        <w:ind w:left="0" w:hanging="0"/>
        <w:rPr/>
      </w:pPr>
      <w:r>
        <w:rPr>
          <w:rFonts w:cs="Calibri" w:ascii="Calibri" w:hAnsi="Calibri"/>
        </w:rPr>
        <w:t>Na tomto oddělení je řešeno dvanáct lůžek. Lůžka jsou na trojlůžkových pokojích. Lůžkový pokoj je vybaven koncovým prvkem medicinálních plynů (nástěnná zdrojová rampa) s vývody silnoproudu a slaboproudu (5 MDO + 1 DO, 1x LAN) a vývody kyslíku. Na nástěnné rampě je přímé, nepřímé a noční osvětlení. Pokoj je vybaven polohovatelným elektrickým lůžkem a nočním stolkem. Naproti lůžkům je sklopný stolek, nad kterým je TV na nástěnném držáku. Lůžkové pokoje jsou dle ČSN EN 332000-7-710 zatříděno do skupiny č. 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2">
    <w:name w:val="23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851" w:hanging="0"/>
      <w:jc w:val="left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40"/>
      <w:ind w:left="851" w:firstLine="567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240"/>
      <w:ind w:left="851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>
      <w:szCs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3:00Z</dcterms:created>
  <dc:creator>Your User Name</dc:creator>
  <dc:description/>
  <cp:keywords/>
  <dc:language>en-US</dc:language>
  <cp:lastModifiedBy>Rudolf Svoboda</cp:lastModifiedBy>
  <cp:lastPrinted>2016-10-17T07:23:00Z</cp:lastPrinted>
  <dcterms:modified xsi:type="dcterms:W3CDTF">2020-03-17T14:06:00Z</dcterms:modified>
  <cp:revision>43</cp:revision>
  <dc:subject/>
  <dc:title>(Ve smyslu zákona o veřejných zakázkách č</dc:title>
</cp:coreProperties>
</file>