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L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chlazení (klimatizaci) rekonstruovaných pokojů a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 xml:space="preserve">1. Větrání 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  <w:t>2. Klimatizace 2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3. Větrání 1, 3 a 4.NP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  <w:t>4. Demontáže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left="709" w:right="0" w:firstLine="709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 xml:space="preserve">2. 1 Větrání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a  nařízení vlády 361/2007 Sb., </w:t>
      </w:r>
      <w:r>
        <w:rPr/>
        <w:t>na množství odváděného vzduchu pro jednotlivé zařizovací předměty ZTI (sprcha 35/ 150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v půdním prostoru. Ventilátory vyfukují vzduch pomocí zvukotlumících hadic a kruhového potrubní společnou výfukovou hlavicí nad střechu objektu. Vlastní odsávání je navrženo pomocí kovových talířových ventilů napojených ohebnými hadicemi na kruhového potrubí vyvedené na půdu k ventilátorům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příloh TZ a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2 Klimatizace 2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eliminaci tepelné zátěže a udržení teploty v letním období dle požadavku vyhlášky 6/2003 Sb. a nařízení vlády 361/2007 Sb. je navržen chladivový systém s proměnným průtokem chladiva skládající se z 1ks venkovní kondenzační jednotky a 11 ks vnitřních výparníkových jednotek. Zařízení zajišťuje chlazení rekonstruovaných pokojů v 2.NP.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Venkovní kondenzační jednotka s nominálním chladicím výkonem 22,4kW je umístěna na střeše krčku budovy.  Vnitřní jednotky jsou umístěny v chlazených místnostech. Jedná se o jednotky nástěnné jednotky. Umístění vnitřních jednotek je patrno z výkresové části a přílohy TZ - Tabulka VRV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 xml:space="preserve">Propojení venkovních a vnitřních je provedeno pomocí měděného potrubí s odbočkami pro jednotlivé vnitřní jednotky. Jako chladicí médium je použito chladivo R410A. Měděné potrubí bude v celé délce izolováno pryžovou izolací s uzavřenými buňkami </w:t>
      </w:r>
      <w:r>
        <w:rPr>
          <w:rFonts w:cs="Arial" w:ascii="Arial" w:hAnsi="Arial"/>
          <w:b/>
          <w:bCs/>
          <w:sz w:val="22"/>
        </w:rPr>
        <w:t>s reakcí na oheň Bs1</w:t>
      </w:r>
      <w:r>
        <w:rPr>
          <w:rFonts w:cs="Arial" w:ascii="Arial" w:hAnsi="Arial"/>
          <w:sz w:val="22"/>
        </w:rPr>
        <w:t xml:space="preserve">. 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ind w:left="-57" w:hanging="0"/>
        <w:rPr/>
      </w:pPr>
      <w:r>
        <w:rPr/>
        <w:t>Jednotky budou ovládány autonomně infra ovladačem pro každou jednotku samostatně. Regulace a ovládání včetně kabeláže mezi vnitřní a venkovní jednotkou, kabeláže mezi vnitřními jednotkami a ovladači je součástí dodávky klimatizace. Dále dodávka klimatizace zajistí silové napájení vnitřních jednotek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jednotek jsou patrny ze seznamu zařízení, chladící výkony pro jednotlivé místnosti z příloh TZ a výkresové části PD.</w:t>
      </w:r>
    </w:p>
    <w:p>
      <w:pPr>
        <w:pStyle w:val="Normal"/>
        <w:widowControl w:val="false"/>
        <w:spacing w:before="0" w:after="120"/>
        <w:ind w:left="-57" w:hanging="0"/>
        <w:jc w:val="both"/>
        <w:rPr/>
      </w:pPr>
      <w:r>
        <w:rPr>
          <w:rFonts w:cs="Arial" w:ascii="Arial" w:hAnsi="Arial"/>
          <w:sz w:val="22"/>
        </w:rPr>
        <w:t>Odvod kondenzátu zajišťuje profese ZTI dle popisu ve výkresové čísti a tabulce VRV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ilnoproud silové napojení venkovní a vnitřních jednotek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3 Větrání 1, 3, a 4.NP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á se o úpravu a doplnění stávajícího větrání vyvolanou stavební rekonstrukcí 2.NP, především odstranění větracích průduchů v místech stavebních úprav od 1.NP po 4.NP.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</w:rPr>
        <w:t>V 1.NP osazení nástěnného ventilátoru napojeného na nové potrubí,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3.NP osazení dvou potrubních ventilátorů s potrubním rozvodem ukončeným talířovými ventily ve větraných místnostech. Výfuk ventilátorů je navržen pod stropem před fasádu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4.NP osazení potrubního ventilátoru s potrubním rozvodem ukončeným talířovými ventily ve větraných místnostech. Výfuk ventilátoru je napojen na nové potrubí vyvedené nad střechu objektu a ukončené výfukovou hlavic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ládání ventilátorů zajišťuje profese silnoproud pomocí tlačítek a vypinač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-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4 Demontáže</w:t>
      </w:r>
    </w:p>
    <w:p>
      <w:pPr>
        <w:pStyle w:val="TextBody"/>
        <w:spacing w:lineRule="auto" w:line="240" w:before="0" w:after="120"/>
        <w:ind w:left="-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dná se o demontáže ventilátorů v 1, 3 a 4.NP zaústěných do rušených </w:t>
      </w:r>
      <w:r>
        <w:rPr>
          <w:sz w:val="22"/>
        </w:rPr>
        <w:t>větracích průduchů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hled instalovaných výkonů je zřejmý z přílohy TZ č.2. Tabulka zaříz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lumičů hluku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Cs/>
          <w:sz w:val="22"/>
        </w:rPr>
      </w:pPr>
      <w:bookmarkStart w:id="7" w:name="OLE_LINK1"/>
      <w:bookmarkEnd w:id="7"/>
      <w:r>
        <w:rPr>
          <w:rFonts w:cs="Arial" w:ascii="Arial" w:hAnsi="Arial"/>
          <w:bCs/>
          <w:sz w:val="22"/>
        </w:rPr>
        <w:t xml:space="preserve">březen 2020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2447426" r:id="rId2"/>
        </w:object>
      </w: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567" w:header="567" w:top="1134" w:footer="0" w:bottom="1134"/>
          <w:pgNumType w:start="2" w:fmt="decimal"/>
          <w:formProt w:val="false"/>
          <w:textDirection w:val="lrTb"/>
          <w:docGrid w:type="default" w:linePitch="254" w:charSpace="0"/>
        </w:sect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8" w:name="OLE_LINK1"/>
      <w:bookmarkStart w:id="9" w:name="OLE_LINK1"/>
      <w:bookmarkEnd w:id="9"/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7017385" cy="992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íloha č. 3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873875" cy="972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284" w:gutter="0" w:header="567" w:top="623" w:footer="0" w:bottom="28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08:00Z</dcterms:created>
  <dc:creator>Leznar</dc:creator>
  <dc:description/>
  <cp:keywords/>
  <dc:language>en-US</dc:language>
  <cp:lastModifiedBy>Jan Leznar</cp:lastModifiedBy>
  <cp:lastPrinted>2020-03-18T15:05:00Z</cp:lastPrinted>
  <dcterms:modified xsi:type="dcterms:W3CDTF">2020-03-18T14:08:00Z</dcterms:modified>
  <cp:revision>2</cp:revision>
  <dc:subject/>
  <dc:title>Technická zpráva</dc:title>
</cp:coreProperties>
</file>