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BMSchéma_se_zesílenou_vaznicí"/>
      <w:bookmarkEnd w:id="0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Schéma se zesílenou vaznic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4636770" cy="822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063" r="-5" b="4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BMPoměrné_deformace_zvětšených_vazvic_de"/>
      <w:bookmarkEnd w:id="1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Poměrné deformace zvětšených vazni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364480" cy="809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159" r="-4" b="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BMRelativní_deformace_zvětšených_vazvic"/>
      <w:bookmarkEnd w:id="2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Relativní deformace zvětšených vazni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334000" cy="817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701" r="-4" b="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BM_Jednotkový_posudek_zesílených_krokví"/>
      <w:bookmarkEnd w:id="3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Jednotkový posudek zesílených krokv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198745" cy="8035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358" r="-4" b="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803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bCs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Posudek zesílených vaznic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4" w:name="BMPosudek_zesílených_vaznic"/>
      <w:bookmarkStart w:id="5" w:name="BMPosudek_zesílených_vaznic"/>
      <w:bookmarkEnd w:id="5"/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Lineární výpočet, Extrém : Globál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Výběr : Vš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Kombinace : Únosno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Průřez : Vaznice180/220 - OBDEL (180; 220)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EUROCODE 5 - NÁVRH DŘEVĚNÝCH KONSTRUKCÍ, ENV 1995-1-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 xml:space="preserve">Standardní výpis, 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Popisek"/>
          <w:rFonts w:cs="Times New Roman;Times New Roman" w:ascii="Times New Roman;Times New Roman" w:hAnsi="Times New Roman;Times New Roman"/>
          <w:bCs/>
          <w:szCs w:val="16"/>
        </w:rPr>
        <w:t>Nosník : B168,</w:t>
        <w:tab/>
        <w:t>L=5000.000mm,</w:t>
        <w:tab/>
        <w:t>OBDEL (180; 220), C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Materiál :  C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Třída vlhkosti :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gamma m =1.30      k m =0.70 (obdélník)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řez=750.000mm</w:t>
        <w:tab/>
        <w:t>Únosnost/1</w:t>
        <w:tab/>
      </w:r>
      <w:r>
        <w:rPr>
          <w:rStyle w:val="Standard"/>
          <w:rFonts w:cs="Times New Roman;Times New Roman" w:ascii="Times New Roman;Times New Roman" w:hAnsi="Times New Roman;Times New Roman"/>
          <w:b/>
          <w:bCs/>
          <w:szCs w:val="20"/>
        </w:rPr>
        <w:t>k mod = 0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bCs/>
          <w:szCs w:val="20"/>
        </w:rPr>
        <w:t>Posudek únosnosti</w:t>
      </w:r>
    </w:p>
    <w:tbl>
      <w:tblPr>
        <w:tblW w:w="81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0"/>
        <w:gridCol w:w="1043"/>
        <w:gridCol w:w="1043"/>
        <w:gridCol w:w="1106"/>
        <w:gridCol w:w="1060"/>
        <w:gridCol w:w="1157"/>
        <w:gridCol w:w="1145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N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V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Vz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Mx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My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Mz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Návrhová síl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kN]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kN]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-0.0[kN]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kNm]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3.0[kNm]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6[kNm]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 xml:space="preserve">Návrhové napětí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MPa]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MPa]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-0.0[MPa]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MPa]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8.9[MPa]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5[MPa]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 xml:space="preserve">Limitní napětí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6.0[MPa]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.1[MPa]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.1[MPa]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.1[MPa]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0.2[MPa]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0.2[MPa]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 xml:space="preserve">Jedn. posudek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Ohyb :</w:t>
        <w:tab/>
        <w:t xml:space="preserve"> </w:t>
        <w:tab/>
        <w:t>0.91  (5.1.6a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Smyk :</w:t>
        <w:tab/>
        <w:t xml:space="preserve"> </w:t>
        <w:tab/>
        <w:t>0.00  (5.1.7.1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Krut :</w:t>
        <w:tab/>
        <w:t>sig v,d=0.00MPa</w:t>
        <w:tab/>
        <w:t>0.00  (5.1.8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Tah + ohyb :</w:t>
        <w:tab/>
        <w:t>0.91  (5.1.9a)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Posudek stabilit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Tlak (5.2.1) :</w:t>
        <w:tab/>
        <w:t>0.91  (5.2.1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 xml:space="preserve"> </w:t>
      </w:r>
      <w:r>
        <w:rPr>
          <w:rStyle w:val="Standard"/>
          <w:rFonts w:cs="Times New Roman;Times New Roman" w:ascii="Times New Roman;Times New Roman" w:hAnsi="Times New Roman;Times New Roman"/>
          <w:szCs w:val="20"/>
        </w:rPr>
        <w:tab/>
        <w:t>kcy=0.46</w:t>
        <w:tab/>
        <w:t>kcz=1.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Ohyb (5.2.2) :</w:t>
        <w:tab/>
        <w:t>0.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 xml:space="preserve"> </w:t>
      </w:r>
      <w:r>
        <w:rPr>
          <w:rStyle w:val="Standard"/>
          <w:rFonts w:cs="Times New Roman;Times New Roman" w:ascii="Times New Roman;Times New Roman" w:hAnsi="Times New Roman;Times New Roman"/>
          <w:szCs w:val="20"/>
        </w:rPr>
        <w:tab/>
        <w:t>k crit=1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b/>
          <w:bCs/>
          <w:szCs w:val="20"/>
        </w:rPr>
        <w:t xml:space="preserve">Maximální jednotkový posudek = </w:t>
      </w: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0.91</w:t>
        <w:tab/>
        <w:t>- průřez vyhovuje.</w:t>
      </w:r>
    </w:p>
    <w:sectPr>
      <w:type w:val="nextPage"/>
      <w:pgSz w:w="11453" w:h="16386"/>
      <w:pgMar w:left="1134" w:right="567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sz w:val="20"/>
    </w:rPr>
  </w:style>
  <w:style w:type="character" w:styleId="Zvrazn">
    <w:name w:val="Zvýrazněý"/>
    <w:qFormat/>
    <w:rPr>
      <w:b/>
      <w:sz w:val="18"/>
    </w:rPr>
  </w:style>
  <w:style w:type="character" w:styleId="Dkatabulky">
    <w:name w:val="Řdka tabulky"/>
    <w:qFormat/>
    <w:rPr>
      <w:sz w:val="18"/>
    </w:rPr>
  </w:style>
  <w:style w:type="character" w:styleId="Lichdky">
    <w:name w:val="Liché řdky"/>
    <w:qFormat/>
    <w:rPr>
      <w:sz w:val="18"/>
    </w:rPr>
  </w:style>
  <w:style w:type="character" w:styleId="Suddky">
    <w:name w:val="Sudé řdky"/>
    <w:qFormat/>
    <w:rPr>
      <w:sz w:val="18"/>
    </w:rPr>
  </w:style>
  <w:style w:type="character" w:styleId="Hlaviatabulky">
    <w:name w:val="Hlaviča tabulky"/>
    <w:qFormat/>
    <w:rPr>
      <w:b/>
      <w:sz w:val="20"/>
    </w:rPr>
  </w:style>
  <w:style w:type="character" w:styleId="Hlaviatabulky2">
    <w:name w:val="Hlaviča tabulky 2"/>
    <w:qFormat/>
    <w:rPr>
      <w:sz w:val="20"/>
    </w:rPr>
  </w:style>
  <w:style w:type="character" w:styleId="Patatabulky">
    <w:name w:val="Pata tabulky"/>
    <w:qFormat/>
    <w:rPr>
      <w:sz w:val="18"/>
    </w:rPr>
  </w:style>
  <w:style w:type="character" w:styleId="Patatabulky2">
    <w:name w:val="Pata tabulky 2"/>
    <w:qFormat/>
    <w:rPr>
      <w:sz w:val="18"/>
    </w:rPr>
  </w:style>
  <w:style w:type="character" w:styleId="Nadpis">
    <w:name w:val="Nadpis"/>
    <w:qFormat/>
    <w:rPr>
      <w:b/>
      <w:sz w:val="20"/>
    </w:rPr>
  </w:style>
  <w:style w:type="character" w:styleId="Velknadpis">
    <w:name w:val="Velký nadpis"/>
    <w:qFormat/>
    <w:rPr/>
  </w:style>
  <w:style w:type="character" w:styleId="Symboly">
    <w:name w:val="Symboly"/>
    <w:qFormat/>
    <w:rPr>
      <w:rFonts w:ascii="Wingdings;Wingdings" w:hAnsi="Wingdings;Wingdings" w:cs="Wingdings;Wingdings"/>
      <w:sz w:val="18"/>
    </w:rPr>
  </w:style>
  <w:style w:type="character" w:styleId="Vysvlivkypopis">
    <w:name w:val="Vysvělivky - popis"/>
    <w:qFormat/>
    <w:rPr>
      <w:b/>
      <w:sz w:val="16"/>
    </w:rPr>
  </w:style>
  <w:style w:type="character" w:styleId="Vysvlivkyhlavia">
    <w:name w:val="Vysvělivky - hlaviča"/>
    <w:qFormat/>
    <w:rPr>
      <w:b/>
      <w:sz w:val="18"/>
    </w:rPr>
  </w:style>
  <w:style w:type="character" w:styleId="Vysvetlivkytext">
    <w:name w:val="Vysvetlivky - text"/>
    <w:qFormat/>
    <w:rPr>
      <w:sz w:val="18"/>
    </w:rPr>
  </w:style>
  <w:style w:type="character" w:styleId="Popisek">
    <w:name w:val="Popisek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4:46:00Z</dcterms:created>
  <dc:creator>Otec</dc:creator>
  <dc:description/>
  <dc:language>en-US</dc:language>
  <cp:lastModifiedBy>Otec</cp:lastModifiedBy>
  <dcterms:modified xsi:type="dcterms:W3CDTF">2019-06-28T04:46:00Z</dcterms:modified>
  <cp:revision>2</cp:revision>
  <dc:subject/>
  <dc:title/>
</cp:coreProperties>
</file>