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BMSchéma_původního_krovu_v_nižší_části"/>
      <w:bookmarkEnd w:id="0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Schéma původního krovu v nižší čás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227955" cy="814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032" r="-4" b="2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1" w:name="BMMateriály"/>
      <w:bookmarkEnd w:id="1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Materiály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/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"/>
        <w:gridCol w:w="675"/>
        <w:gridCol w:w="2064"/>
        <w:gridCol w:w="1060"/>
        <w:gridCol w:w="1276"/>
        <w:gridCol w:w="1060"/>
        <w:gridCol w:w="1191"/>
        <w:gridCol w:w="1117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Jmén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Typ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Jednotková hmotno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[kg/m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vertAlign w:val="subscript"/>
              </w:rPr>
              <w:t>3</w:t>
            </w: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]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[MPa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Poisson - nu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[MPa]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Tep.rozta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[m/mK]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Typ dřeva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C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Dřev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34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1,0000e+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6,3000e+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Rostlé dřev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Style w:val="Dkatabulky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2" w:name="BMZatěžovací_stavy"/>
      <w:bookmarkEnd w:id="2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Zatěžovací stavy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/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"/>
        <w:gridCol w:w="1395"/>
        <w:gridCol w:w="1644"/>
        <w:gridCol w:w="1287"/>
        <w:gridCol w:w="845"/>
        <w:gridCol w:w="675"/>
        <w:gridCol w:w="1043"/>
        <w:gridCol w:w="1508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Jméno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Typ působení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Skupina zatížení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Typ zatížení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Spe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Směr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Působení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Řídicí zat. stav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Vl.váh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Stálé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S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Vlastní tíh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-Z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  <w:szCs w:val="18"/>
              </w:rPr>
              <w:t>Stálé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  <w:szCs w:val="18"/>
              </w:rPr>
              <w:t>Stálé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  <w:szCs w:val="18"/>
              </w:rPr>
              <w:t>S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  <w:szCs w:val="18"/>
              </w:rPr>
              <w:t>Standard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Sníh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Proměnné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s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Statické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Standar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Krátkodobé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Žádn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Style w:val="Dkatabulky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3" w:name="BMSkupiny_zatížení"/>
      <w:bookmarkEnd w:id="3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Skupiny zatíž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/>
      </w:r>
    </w:p>
    <w:tbl>
      <w:tblPr>
        <w:tblW w:w="3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"/>
        <w:gridCol w:w="924"/>
        <w:gridCol w:w="907"/>
        <w:gridCol w:w="1304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Jméno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Zatížen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Vzta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Typ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St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Stál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  <w:szCs w:val="18"/>
              </w:rPr>
              <w:t>sn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  <w:szCs w:val="18"/>
              </w:rPr>
              <w:t>Proměnn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  <w:szCs w:val="18"/>
              </w:rPr>
              <w:t>Výběrov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  <w:szCs w:val="18"/>
              </w:rPr>
              <w:t>Sníh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u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Proměnn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Výběrov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Kat A : obytné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Style w:val="Dkatabulky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4" w:name="BMKombinace"/>
      <w:bookmarkEnd w:id="4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Kombinace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/>
      </w:r>
    </w:p>
    <w:tbl>
      <w:tblPr>
        <w:tblW w:w="428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1134"/>
        <w:gridCol w:w="1650"/>
        <w:gridCol w:w="680"/>
      </w:tblGrid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Typ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Zatěžovací stav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Souč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  <w:bCs/>
                <w:szCs w:val="20"/>
              </w:rPr>
              <w:t>[-]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Únos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>EC - únosnos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9"/>
            </w:tblGrid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Vl.váha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Stál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  <w:szCs w:val="18"/>
              </w:rPr>
              <w:t>Použi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>EC - použitelnos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9"/>
            </w:tblGrid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Vl.váha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Stál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  <w:szCs w:val="18"/>
              </w:rPr>
              <w:t>Použ-st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>EC - použitelnos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9"/>
            </w:tblGrid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Vl.váha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Stál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  <w:szCs w:val="18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  <w:szCs w:val="20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5" w:name="BMZatížení_stálé"/>
      <w:bookmarkEnd w:id="5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Zatížení stál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800090" cy="801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358" r="-3" b="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801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6" w:name="BMZatížení_sněhem"/>
      <w:bookmarkEnd w:id="6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Zatížení sněhe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915660" cy="8306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032" r="-3" b="2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830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7" w:name="BMPoměrné_deformace_vaznic"/>
      <w:bookmarkEnd w:id="7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Poměrné deformace vazni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354320" cy="8297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4032" r="-4" b="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8" w:name="BMRelativní_deformace_vaznic"/>
      <w:bookmarkEnd w:id="8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Relativní deformace vazni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238115" cy="8140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3483" r="-4" b="3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9" w:name="BMKrokve_poměrné_deformace"/>
      <w:bookmarkEnd w:id="9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Krokve-poměrné deforma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824855" cy="7940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171" t="3045" r="-3" b="2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0" w:name="BMKrokve_relativní_deformace"/>
      <w:bookmarkEnd w:id="10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Krokve-relativní deforma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694045" cy="795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258" t="-3" r="348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795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1" w:name="BMJednotkový_posudek_krokví"/>
      <w:bookmarkEnd w:id="11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Jednotkový posudek krokv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315585" cy="8192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3919" r="-4" b="3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Posudek extrémní krokve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12" w:name="BMPosudek_extrémní_krokve"/>
      <w:bookmarkStart w:id="13" w:name="BMPosudek_extrémní_krokve"/>
      <w:bookmarkEnd w:id="13"/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Lineární výpočet, Extrém : Globáln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Výběr : Vš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Kombinace : Únosnos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Průřez : Krokev100/120 - OBDEL (100; 120)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>
          <w:rStyle w:val="Zvrazn"/>
          <w:rFonts w:cs="Times New Roman;Times New Roman" w:ascii="Times New Roman;Times New Roman" w:hAnsi="Times New Roman;Times New Roman"/>
          <w:bCs/>
          <w:szCs w:val="18"/>
        </w:rPr>
        <w:t>EUROCODE 5 - NÁVRH DŘEVĚNÝCH KONSTRUKCÍ, ENV 1995-1-1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 xml:space="preserve">Standardní výpis, 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>
          <w:rStyle w:val="Popisek"/>
          <w:rFonts w:cs="Times New Roman;Times New Roman" w:ascii="Times New Roman;Times New Roman" w:hAnsi="Times New Roman;Times New Roman"/>
          <w:bCs/>
          <w:szCs w:val="16"/>
        </w:rPr>
        <w:t>Nosník : B119,</w:t>
        <w:tab/>
        <w:t>L=12404.233mm,</w:t>
        <w:tab/>
        <w:t>OBDEL (100; 120), C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Materiál :  C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Třída vlhkosti :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gamma m =1.30      k m =0.70 (obdélník)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>
          <w:rStyle w:val="Zvrazn"/>
          <w:rFonts w:cs="Times New Roman;Times New Roman" w:ascii="Times New Roman;Times New Roman" w:hAnsi="Times New Roman;Times New Roman"/>
          <w:bCs/>
          <w:szCs w:val="18"/>
        </w:rPr>
        <w:t>řez=1761.241mm</w:t>
        <w:tab/>
        <w:t>Únosnost/1</w:t>
        <w:tab/>
      </w:r>
      <w:r>
        <w:rPr>
          <w:rStyle w:val="Standard"/>
          <w:rFonts w:cs="Times New Roman;Times New Roman" w:ascii="Times New Roman;Times New Roman" w:hAnsi="Times New Roman;Times New Roman"/>
          <w:b/>
          <w:bCs/>
          <w:szCs w:val="20"/>
        </w:rPr>
        <w:t>k mod = 0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bCs/>
          <w:szCs w:val="20"/>
        </w:rPr>
        <w:t>Posudek únosnosti</w:t>
      </w:r>
    </w:p>
    <w:tbl>
      <w:tblPr>
        <w:tblW w:w="815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0"/>
        <w:gridCol w:w="1043"/>
        <w:gridCol w:w="1043"/>
        <w:gridCol w:w="1044"/>
        <w:gridCol w:w="1122"/>
        <w:gridCol w:w="1146"/>
        <w:gridCol w:w="1145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  <w:szCs w:val="18"/>
              </w:rPr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N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Vy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Vz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Mx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My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Mz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Návrhová síl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5[kN]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[kN]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1[kN]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-0.0[kNm]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.6[kNm]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-0.0[kNm]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 xml:space="preserve">Návrhové napětí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[MPa]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[MPa]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[MPa]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[MPa]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6.8[MPa]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-0.0[MPa]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 xml:space="preserve">Limitní napětí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6.0[MPa]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.1[MPa]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.1[MPa]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.1[MPa]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0.2[MPa]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10.2[MPa]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 xml:space="preserve">Jedn. posudek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6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  <w:szCs w:val="18"/>
              </w:rPr>
            </w:pPr>
            <w:r>
              <w:rPr>
                <w:rStyle w:val="Standard"/>
                <w:rFonts w:cs="Times New Roman;Times New Roman" w:ascii="Times New Roman;Times New Roman" w:hAnsi="Times New Roman;Times New Roman"/>
                <w:szCs w:val="20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Ohyb :</w:t>
        <w:tab/>
        <w:t xml:space="preserve"> </w:t>
        <w:tab/>
        <w:t>0.67  (5.1.6a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Smyk :</w:t>
        <w:tab/>
        <w:t xml:space="preserve"> </w:t>
        <w:tab/>
        <w:t>0.01  (5.1.7.1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Krut :</w:t>
        <w:tab/>
        <w:t>sig v,d=0.00MPa</w:t>
        <w:tab/>
        <w:t>0.00  (5.1.8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Tah + ohyb :</w:t>
        <w:tab/>
        <w:t>0.68  (5.1.9a)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>
          <w:rStyle w:val="Zvrazn"/>
          <w:rFonts w:cs="Times New Roman;Times New Roman" w:ascii="Times New Roman;Times New Roman" w:hAnsi="Times New Roman;Times New Roman"/>
          <w:bCs/>
          <w:szCs w:val="18"/>
        </w:rPr>
        <w:t>Posudek stabilit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Tlak (5.2.1) :</w:t>
        <w:tab/>
        <w:t>0.67  (5.2.1f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 xml:space="preserve"> </w:t>
      </w:r>
      <w:r>
        <w:rPr>
          <w:rStyle w:val="Standard"/>
          <w:rFonts w:cs="Times New Roman;Times New Roman" w:ascii="Times New Roman;Times New Roman" w:hAnsi="Times New Roman;Times New Roman"/>
          <w:szCs w:val="20"/>
        </w:rPr>
        <w:tab/>
        <w:t>kcy=0.29</w:t>
        <w:tab/>
        <w:t>kcz=0.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>Ohyb (5.2.2) :</w:t>
        <w:tab/>
        <w:t>0.6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andard"/>
          <w:rFonts w:cs="Times New Roman;Times New Roman" w:ascii="Times New Roman;Times New Roman" w:hAnsi="Times New Roman;Times New Roman"/>
          <w:szCs w:val="20"/>
        </w:rPr>
        <w:t xml:space="preserve"> </w:t>
      </w:r>
      <w:r>
        <w:rPr>
          <w:rStyle w:val="Standard"/>
          <w:rFonts w:cs="Times New Roman;Times New Roman" w:ascii="Times New Roman;Times New Roman" w:hAnsi="Times New Roman;Times New Roman"/>
          <w:szCs w:val="20"/>
        </w:rPr>
        <w:tab/>
        <w:t>k crit=1.00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Cs w:val="20"/>
        </w:rPr>
      </w:pPr>
      <w:r>
        <w:rPr>
          <w:rStyle w:val="Standard"/>
          <w:rFonts w:cs="Times New Roman;Times New Roman" w:ascii="Times New Roman;Times New Roman" w:hAnsi="Times New Roman;Times New Roman"/>
          <w:b/>
          <w:bCs/>
          <w:szCs w:val="20"/>
        </w:rPr>
        <w:t xml:space="preserve">Maximální jednotkový posudek = </w:t>
      </w:r>
      <w:r>
        <w:rPr>
          <w:rStyle w:val="Zvrazn"/>
          <w:rFonts w:cs="Times New Roman;Times New Roman" w:ascii="Times New Roman;Times New Roman" w:hAnsi="Times New Roman;Times New Roman"/>
          <w:bCs/>
          <w:szCs w:val="18"/>
        </w:rPr>
        <w:t>0.68</w:t>
        <w:tab/>
        <w:t>- průřez vyhovuje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andard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4" w:name="BMVýsledek_posudku"/>
      <w:bookmarkEnd w:id="14"/>
      <w:r>
        <w:rPr>
          <w:rStyle w:val="Nadpis"/>
          <w:rFonts w:cs="Times New Roman;Times New Roman" w:ascii="Times New Roman;Times New Roman" w:hAnsi="Times New Roman;Times New Roman"/>
          <w:bCs/>
          <w:szCs w:val="20"/>
        </w:rPr>
        <w:t>Výsledek posudku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Dkatabulky"/>
          <w:rFonts w:ascii="Times New Roman;Times New Roman" w:hAnsi="Times New Roman;Times New Roman" w:cs="Times New Roman;Times New Roman"/>
          <w:szCs w:val="1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Dkatabulky"/>
          <w:rFonts w:cs="Times New Roman;Times New Roman" w:ascii="Times New Roman;Times New Roman" w:hAnsi="Times New Roman;Times New Roman"/>
          <w:szCs w:val="18"/>
        </w:rPr>
        <w:t>Krokve na zvýšené zatížení vyhovují, vaznice nutno zesílit !!</w:t>
      </w:r>
    </w:p>
    <w:sectPr>
      <w:type w:val="nextPage"/>
      <w:pgSz w:w="11453" w:h="16386"/>
      <w:pgMar w:left="1134" w:right="567" w:gutter="0" w:header="0" w:top="156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">
    <w:name w:val="Standard"/>
    <w:qFormat/>
    <w:rPr>
      <w:sz w:val="20"/>
    </w:rPr>
  </w:style>
  <w:style w:type="character" w:styleId="Zvrazn">
    <w:name w:val="Zvýrazněý"/>
    <w:qFormat/>
    <w:rPr>
      <w:b/>
      <w:sz w:val="18"/>
    </w:rPr>
  </w:style>
  <w:style w:type="character" w:styleId="Dkatabulky">
    <w:name w:val="Řdka tabulky"/>
    <w:qFormat/>
    <w:rPr>
      <w:sz w:val="18"/>
    </w:rPr>
  </w:style>
  <w:style w:type="character" w:styleId="Lichdky">
    <w:name w:val="Liché řdky"/>
    <w:qFormat/>
    <w:rPr>
      <w:sz w:val="18"/>
    </w:rPr>
  </w:style>
  <w:style w:type="character" w:styleId="Suddky">
    <w:name w:val="Sudé řdky"/>
    <w:qFormat/>
    <w:rPr>
      <w:sz w:val="18"/>
    </w:rPr>
  </w:style>
  <w:style w:type="character" w:styleId="Hlaviatabulky">
    <w:name w:val="Hlaviča tabulky"/>
    <w:qFormat/>
    <w:rPr>
      <w:b/>
      <w:sz w:val="20"/>
    </w:rPr>
  </w:style>
  <w:style w:type="character" w:styleId="Hlaviatabulky2">
    <w:name w:val="Hlaviča tabulky 2"/>
    <w:qFormat/>
    <w:rPr>
      <w:sz w:val="20"/>
    </w:rPr>
  </w:style>
  <w:style w:type="character" w:styleId="Patatabulky">
    <w:name w:val="Pata tabulky"/>
    <w:qFormat/>
    <w:rPr>
      <w:sz w:val="18"/>
    </w:rPr>
  </w:style>
  <w:style w:type="character" w:styleId="Patatabulky2">
    <w:name w:val="Pata tabulky 2"/>
    <w:qFormat/>
    <w:rPr>
      <w:sz w:val="18"/>
    </w:rPr>
  </w:style>
  <w:style w:type="character" w:styleId="Nadpis">
    <w:name w:val="Nadpis"/>
    <w:qFormat/>
    <w:rPr>
      <w:b/>
      <w:sz w:val="20"/>
    </w:rPr>
  </w:style>
  <w:style w:type="character" w:styleId="Velknadpis">
    <w:name w:val="Velký nadpis"/>
    <w:qFormat/>
    <w:rPr/>
  </w:style>
  <w:style w:type="character" w:styleId="Symboly">
    <w:name w:val="Symboly"/>
    <w:qFormat/>
    <w:rPr>
      <w:rFonts w:ascii="Wingdings;Wingdings" w:hAnsi="Wingdings;Wingdings" w:cs="Wingdings;Wingdings"/>
      <w:sz w:val="18"/>
    </w:rPr>
  </w:style>
  <w:style w:type="character" w:styleId="Vysvlivkypopis">
    <w:name w:val="Vysvělivky - popis"/>
    <w:qFormat/>
    <w:rPr>
      <w:b/>
      <w:sz w:val="16"/>
    </w:rPr>
  </w:style>
  <w:style w:type="character" w:styleId="Vysvlivkyhlavia">
    <w:name w:val="Vysvělivky - hlaviča"/>
    <w:qFormat/>
    <w:rPr>
      <w:b/>
      <w:sz w:val="18"/>
    </w:rPr>
  </w:style>
  <w:style w:type="character" w:styleId="Vysvetlivkytext">
    <w:name w:val="Vysvetlivky - text"/>
    <w:qFormat/>
    <w:rPr>
      <w:sz w:val="18"/>
    </w:rPr>
  </w:style>
  <w:style w:type="character" w:styleId="Popisek">
    <w:name w:val="Popisek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4:45:00Z</dcterms:created>
  <dc:creator>Otec</dc:creator>
  <dc:description/>
  <dc:language>en-US</dc:language>
  <cp:lastModifiedBy>Otec</cp:lastModifiedBy>
  <dcterms:modified xsi:type="dcterms:W3CDTF">2019-06-28T04:45:00Z</dcterms:modified>
  <cp:revision>2</cp:revision>
  <dc:subject/>
  <dc:title/>
</cp:coreProperties>
</file>