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techniků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ástupce hlavního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napToGrid w:val="false"/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1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.......................................</w:t>
      </w:r>
      <w:r>
        <w:rPr>
          <w:rFonts w:cs="Tahoma" w:ascii="Tahoma" w:hAnsi="Tahoma"/>
          <w:sz w:val="16"/>
          <w:szCs w:val="16"/>
        </w:rPr>
        <w:t xml:space="preserve">  (do okénka doplnit počet let praxe; namísto teček uvést obor praxe (např. pozemních staveb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vysokoškolský diplom nebo maturitní vysvědčení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keepNext w:val="true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  <w:r>
        <w:br w:type="page"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HLAVNÍHO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 oboru .......................................</w:t>
      </w:r>
      <w:r>
        <w:rPr>
          <w:rFonts w:cs="Tahoma" w:ascii="Tahoma" w:hAnsi="Tahoma"/>
          <w:sz w:val="16"/>
          <w:szCs w:val="16"/>
        </w:rPr>
        <w:t xml:space="preserve">  (do okénka doplnit počet let praxe; namísto teček uvést obor praxe (např. pozemních staveb)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např. střed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např. maturitní vysvědčení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vedením ČKAIT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3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12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2. část – 2. NP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;Arial" w:hAnsi="Arial;Arial" w:cs="Arial;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19-06-28T12:55:00Z</dcterms:modified>
  <cp:revision>33</cp:revision>
  <dc:subject/>
  <dc:title>Krycí last nabídky</dc:title>
</cp:coreProperties>
</file>