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zakázek </w:t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caps/>
          <w:color w:val="2E74B5"/>
          <w:sz w:val="24"/>
          <w:szCs w:val="18"/>
          <w:lang w:val="cs-CZ"/>
        </w:rPr>
      </w:pPr>
      <w:r>
        <w:rPr>
          <w:b/>
          <w:caps/>
          <w:color w:val="2E74B5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color w:val="2E74B5"/>
          <w:sz w:val="28"/>
          <w:szCs w:val="28"/>
        </w:rPr>
      </w:pPr>
      <w:r>
        <w:rPr>
          <w:b/>
          <w:color w:val="2E74B5"/>
          <w:sz w:val="28"/>
          <w:szCs w:val="28"/>
        </w:rPr>
        <w:t>Univerzální skiaskopicko/skiagrafická sklopná stěna s C-ramenem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roveň pro splnění kvalifikace je stanovena na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bCs/>
          <w:sz w:val="22"/>
          <w:szCs w:val="22"/>
        </w:rPr>
        <w:t>3 dokončené zakázky</w:t>
      </w:r>
      <w:r>
        <w:rPr>
          <w:rFonts w:cs="Arial" w:ascii="Arial" w:hAnsi="Arial"/>
          <w:sz w:val="22"/>
          <w:szCs w:val="22"/>
        </w:rPr>
        <w:t>, jejichž předmětem nebo součástí byla dodávka a instalace skiaskopicko-skiagrafické sklopné stěny s C-ramenem, kde finanční objem dodávky a instalace tohoto přístroje (vč. příslušenství a souvisejících prací a služeb) činil min. 10 mil. Kč bez DPH, u každé z nich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dodav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dodavatel, poddodavatel či člen sdružení + případně vymezení prací a jejich podílu, žádné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zakázk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dodávka a instalace skiaskopicko-skiagrafické sklopné stěny s C-ramenem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 objemu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dodav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dodavatel, poddodavatel či člen sdružení + případně vymezení prací a jejich podílu, žádné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zakázk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dodávka a instalace skiaskopicko-skiagrafické sklopné stěny s C-ramenem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 objemu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3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dodav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dodavatel, poddodavatel či člen sdružení + případně vymezení prací a jejich podílu, žádné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zakázk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dodávka a instalace skiaskopicko-skiagrafické sklopné stěny s C-ramenem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 objemu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9:26:00Z</dcterms:created>
  <dc:creator/>
  <dc:description/>
  <cp:keywords/>
  <dc:language>en-US</dc:language>
  <cp:lastModifiedBy>Vrbka Boris</cp:lastModifiedBy>
  <dcterms:modified xsi:type="dcterms:W3CDTF">2025-04-04T08:03:00Z</dcterms:modified>
  <cp:revision>6</cp:revision>
  <dc:subject/>
  <dc:title/>
</cp:coreProperties>
</file>