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pozemních staveb na pozici hlavní stavbyvedoucí nebo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kušenost s realizací </w:t>
      </w:r>
      <w:bookmarkStart w:id="0" w:name="_Hlk121397431"/>
      <w:r>
        <w:rPr>
          <w:rFonts w:cs="Tahoma" w:ascii="Tahoma" w:hAnsi="Tahoma"/>
          <w:b/>
          <w:sz w:val="20"/>
        </w:rPr>
        <w:t xml:space="preserve">min. 2 dokončených stavebních zakázek spočívajících </w:t>
      </w:r>
      <w:bookmarkEnd w:id="0"/>
      <w:r>
        <w:rPr>
          <w:rFonts w:cs="Tahoma" w:ascii="Tahoma" w:hAnsi="Tahoma"/>
          <w:b/>
          <w:sz w:val="20"/>
        </w:rPr>
        <w:t>v novostavbě nebo rekonstrukci nebo stavebních úpravách pozemní stavby ve finančním objemu min. 40 mil. Kč bez DPH u každé z nich, kde tato osoba vykonávala funkci hlavního stavbyvedoucího nebo stavbyvedoucího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let v oboru pozemních staveb na pozici </w:t>
      </w:r>
      <w:r>
        <w:rPr>
          <w:rFonts w:cs="Arial"/>
          <w:bCs/>
          <w:iCs/>
          <w:sz w:val="22"/>
          <w:szCs w:val="22"/>
        </w:rPr>
        <w:t>zástupce stavbyvedoucího nebo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 realizací min. 2 dokončených stavebních zakázek spočívajících v novostavbě nebo rekonstrukci nebo stavebních úpravách pozemní stavby ve finančním objemu min. 40 mil. Kč bez DPH u každé z nich, kde tato osoba vykonávala funkci zástupce stavbyvedoucího nebo stavbyvedoucího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 na stavbě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6946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nvestiční náklady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Výstavba pavilonu paliativní péče</w:t>
    </w:r>
  </w:p>
  <w:p>
    <w:pPr>
      <w:pStyle w:val="Header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i/>
      <w:iCs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4-05-23T13:07:00Z</dcterms:modified>
  <cp:revision>77</cp:revision>
  <dc:subject/>
  <dc:title>Krycí last nabídky</dc:title>
</cp:coreProperties>
</file>