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. Rozsah projektovaného zařízení, použité podklady</w:t>
      </w:r>
    </w:p>
    <w:p>
      <w:pPr>
        <w:pStyle w:val="Heading5"/>
        <w:rPr/>
      </w:pPr>
      <w:r>
        <w:rPr>
          <w:sz w:val="22"/>
          <w:szCs w:val="22"/>
        </w:rPr>
        <w:t xml:space="preserve">Předložený projekt řeší návrh signalizačního a interkomunikačního zařízení pro spojení pacient - sestra  pro interní pavilon nemocnice Český Krumlov. </w:t>
      </w:r>
    </w:p>
    <w:p>
      <w:pPr>
        <w:pStyle w:val="Heading5"/>
        <w:rPr/>
      </w:pPr>
      <w:r>
        <w:rPr>
          <w:sz w:val="22"/>
          <w:szCs w:val="22"/>
        </w:rPr>
        <w:t>Rozsah projektovaného zařízení: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/>
      </w:pPr>
      <w:r>
        <w:rPr>
          <w:sz w:val="22"/>
          <w:szCs w:val="22"/>
        </w:rPr>
        <w:t xml:space="preserve">položení trubkovodů a zatažení vodičů 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ropojení rozvodů a přípojných míst</w:t>
        <w:tab/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/>
      </w:pPr>
      <w:r>
        <w:rPr>
          <w:sz w:val="22"/>
          <w:szCs w:val="22"/>
        </w:rPr>
        <w:t>dodávka a instalace systému sestra-pacient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užité podklady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ožadavky objednatele na typ systému, rozsah a funkci zařízení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stavební podklady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/>
      </w:pPr>
      <w:r>
        <w:rPr>
          <w:sz w:val="22"/>
          <w:szCs w:val="22"/>
        </w:rPr>
        <w:t xml:space="preserve">katalogy, předpisy a normy ČSN, platné v době zpracování dokumentace, ČSN EN 50173-1, ČSN EN 50173-2, ČSN EN 50173-3, ČSN EN 50173-4, ČSN EN 50173-5, ČSN 332300, ČSN 375050, ČSN 342720, ČSN 375245, katalogy, předpisy a normy č. 453/2000, </w:t>
      </w:r>
      <w:r>
        <w:rPr>
          <w:sz w:val="22"/>
          <w:szCs w:val="22"/>
          <w:lang w:val="sk-SK"/>
        </w:rPr>
        <w:t xml:space="preserve">STN 34 1010, STN 34 2300, STN 34 2710, STN 73 0802, </w:t>
      </w:r>
      <w:r>
        <w:rPr>
          <w:sz w:val="22"/>
          <w:szCs w:val="22"/>
        </w:rPr>
        <w:t>jakož i další normy, které se jmenovanými normami souvisí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II. Technické řešení</w:t>
      </w:r>
    </w:p>
    <w:p>
      <w:pPr>
        <w:pStyle w:val="Normal"/>
        <w:spacing w:lineRule="atLeast" w:line="360"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Obecný popis, základní elektrotechnické úda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sah projektovaného zařízení byl stanoven uživatelem. Pro pavilon bude použit samostatný systém komunikace VoIP, jehož terminály personálu budou umístěny v pracovnách sester na jednotlivých podlažích.</w:t>
      </w:r>
    </w:p>
    <w:p>
      <w:pPr>
        <w:pStyle w:val="Normal"/>
        <w:jc w:val="both"/>
        <w:rPr/>
      </w:pPr>
      <w:r>
        <w:rPr>
          <w:sz w:val="22"/>
          <w:szCs w:val="22"/>
        </w:rPr>
        <w:t>Systém je tvořen souborem samostatných funkčních jednotek a prvků. Řízení systému zabezpečí systémový server, který je umístěn v technické místnosti ve 4.NP a propojen s ostatními jednotkami a prvky strukturovaným instalačním vedením. Sledování provozu bude možné samostatně ze stanoviště sestry u terminálů personálu a na všech registrovaných místech pobytu personálu. Vedení je realizováno strukturovanou kabeláží, v místnostech pacientů a v sociálních místnostech pod omítkou. Vedení bude ukončeno předepsanými instalačními krabicemi.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sz w:val="22"/>
          <w:szCs w:val="22"/>
        </w:rPr>
        <w:t>Funkční možnosti systé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indikace volacích signálů tónovým návěstím v místech přítomnosti personál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obrazení údajů o klientech a o pohybu personálu na displeji terminálu s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užívání tlačítek a táhel nouzového volá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rušení nouzového volání pouze v místě jeho vol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služební hovorové spojení mezi místnostmi osazenými komunikačními jednot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archivace veškerých pacientských volání s možností prohlížení na displeji terminálu sestry či přenesení na nosič a zpracování na P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ipojení tiskár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utodiagnostické funk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vzdálená s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jednoduchý upg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noční prov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apsání jména účastníka pro jednoznačnou identifikaci volacích mí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konfigurace systému z klávesnice terminálu sest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álohování údajů a jejich ochrana při výpadku sí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edávání dat prostřednictvím rozhraní US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externího volání do veřejných sítí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ákladní elektrotechnické údaje</w:t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Napájecí napětí</w:t>
        <w:tab/>
        <w:tab/>
        <w:tab/>
        <w:tab/>
        <w:t>… 1 NPE, AC 50 Hz,400/230V/TN-S; 6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zní napětí</w:t>
        <w:tab/>
        <w:tab/>
        <w:tab/>
        <w:tab/>
        <w:t>...  2DC 12V, 2DC 24V/SEL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. příkon ústředny</w:t>
        <w:tab/>
        <w:tab/>
        <w:tab/>
        <w:t>... 250 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chrana před úrazem el. proudem </w:t>
      </w:r>
    </w:p>
    <w:p>
      <w:pPr>
        <w:pStyle w:val="Normal"/>
        <w:rPr/>
      </w:pPr>
      <w:r>
        <w:rPr>
          <w:sz w:val="22"/>
          <w:szCs w:val="22"/>
        </w:rPr>
        <w:t>- v soustavě 1NPE AC 50Hz,230V/TN-S samočinným odpojením od zdro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soustavě 2DC 12V, 2DC 24V/SELV dle ČSN 332000-4-41 čl.411.1 malým napětím, oddělením obvod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u w:val="single"/>
        </w:rPr>
        <w:t>2. Technické řeš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kojích pacientů bude v pozici u lůžka umístěna lůžková jednotka umožňující oboustrannou komunikaci pacienta s personálem. U vchodu na pokoj bude umístěna komunikační jednotka sloužící k registraci personálu a přenosu centrálních hlášení do systému. Po přihlášení personálu na komunikační jednotce se volání z celého systému přenáší i do místa přihlášení personálu. V koupelnách bude umístěna signalizace v podobě tlačítka s táhlem nouzového volání v pozici u WC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hla nouzového volání ve sprchovém kou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 vchody do pokojů bude v chodbách umístěna optická signalizace stavu na daném míst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unikační jednotkou s displejem pro možnost přenosu volání ze systému bude vybavena místnost denního pobytu personá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místnostech pro fyzioterapii/tělocvičnách bude instalována komunikační jednotka umožňující volání do systému a přenos centrálního hlášen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vstupu na oddělení bude umístěna vchodová jednotka sloužící ke spojení s personál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umožňující   v kombinaci s elektrickým zámkem vstupních dveří jejich otevření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Konfigurace prvků a typy vedení s popisem způsobu uložení jsou zřejmé z výkresové části dokumentace. Horizontální rozvody na chodbách budou vedeny v podhledech, horizontální a vertikální rozvody na pokojích v trubkách pod omítkou. Instalační krabice a prvky komunikačního systému budou uloženy na omítku včetně chodby. </w:t>
      </w:r>
    </w:p>
    <w:p>
      <w:pPr>
        <w:pStyle w:val="Zkladntext2"/>
        <w:rPr/>
      </w:pPr>
      <w:r>
        <w:rPr>
          <w:b/>
          <w:bCs/>
          <w:sz w:val="22"/>
          <w:szCs w:val="22"/>
        </w:rPr>
        <w:t>Před zahájením přípravné instalace (trubkování) investor potvrdí nebo upřesní přesnou polohu lůžek.</w:t>
      </w:r>
      <w:r>
        <w:rPr>
          <w:sz w:val="22"/>
          <w:szCs w:val="22"/>
        </w:rPr>
        <w:t xml:space="preserve"> </w:t>
      </w:r>
    </w:p>
    <w:p>
      <w:pPr>
        <w:pStyle w:val="Zkladntext2"/>
        <w:rPr/>
      </w:pPr>
      <w:r>
        <w:rPr>
          <w:sz w:val="22"/>
          <w:szCs w:val="22"/>
        </w:rPr>
        <w:t xml:space="preserve">Systém má 1 samostatný síťový napáječ. Požadavky na přívod síťového napájení - 1+N+PE 230V/50Hz z obvodů DO. Přívody síťového napájení musí být jištěny samostatným jističem 6A. Maximální příkon 250 VA. 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Stavební příprava a instalace systé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ace systému se skládá z následujících etap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a) Úplné osazení strukturované kabeláže a všech elektroinstalačních vedení a krabic dle výkresů, příloh, detailů a plánů projektu elektroinstalace. Rozvodné krabice musí být umístěny tak, aby byly přístupné při montáži a následném servisu. Nutno je taktéž dodržet orientaci instalačních krabic. Délky a provedení tras nesmí být měněny bez souhlasu výrobce nebo pověřené firmy. </w:t>
      </w:r>
      <w:r>
        <w:rPr>
          <w:b/>
          <w:sz w:val="22"/>
          <w:szCs w:val="22"/>
        </w:rPr>
        <w:t xml:space="preserve">Vedení v profilech sádrokartonu je nutno koordinovat s dodavatelem stavebních prac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Zatažení vodičů t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ab/>
        <w:t xml:space="preserve">zavedení samostatně jištěného přívodu 1+N+PE 230V/50Hz pro připojení napáječe a PoE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witch zaříz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tažení vodičů do trubkovodů a instalačních liš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řipevnění instalačních rámečků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Dokončení realizace rozvodů tj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propojení rozvodů v místech umístění patrových a pokojových switch zaříz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končení přípojných míst předepsanými konekt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montáž a připojení napáječe, zásuvky rozvodu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ontrola správnosti propojení kabeláže u přípojných míst, kontrola zkratů mezi napájecími 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odiči, kontrola propustnosti datových/PoE vodič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ab/>
        <w:t>vystavení protokolu o provedené kontr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Konečná montáž a oživ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testování ved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sazení všech prvků systém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živení zaříz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naprogramování systém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úplné funkční přezkoušení všech prvků systému dle stanovených pravid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 Předání a převzetí dí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ab/>
        <w:t>zaškolení obslu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ab/>
        <w:t>protokolární předání a převzetí díla včetně příslušné dokument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vodné vedení a použité vodič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vedení rozvodného vedení dle PD, jeho příloh a proj. směrnice je nutno dodržet. Případné požadavky na odchylky je realizátor povinen předložit výrobci ke schválení. Při realizaci rozvodného vedení je nutno dodržet následující zásady:</w:t>
      </w:r>
    </w:p>
    <w:p>
      <w:pPr>
        <w:pStyle w:val="Normal"/>
        <w:jc w:val="both"/>
        <w:rPr/>
      </w:pPr>
      <w:r>
        <w:rPr>
          <w:sz w:val="22"/>
          <w:szCs w:val="22"/>
        </w:rPr>
        <w:t>1.  Ve všech instalačních krabicích je nutno zaříznout přečnívající konce trubek a lišt na úroveň stěny krabice, a to před zatažením vodičů do trubek.</w:t>
      </w:r>
    </w:p>
    <w:p>
      <w:pPr>
        <w:pStyle w:val="Normal"/>
        <w:jc w:val="both"/>
        <w:rPr/>
      </w:pPr>
      <w:r>
        <w:rPr>
          <w:sz w:val="22"/>
          <w:szCs w:val="22"/>
        </w:rPr>
        <w:t>2. Vedení vodičů nebo kabelů pod omítkou (sádrokartonem) bez použití elektroinstalačních trubek se nepřipouští. Výjimku tvoří přívody k tlačítkům nouzového volání, táhlům nouzového volání a k pokojovým svítidlům, kde lze použít vodiče pod omítku v případě, že nelze trubko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Vodiče se propojují </w:t>
      </w:r>
      <w:r>
        <w:rPr>
          <w:b/>
          <w:sz w:val="22"/>
          <w:szCs w:val="22"/>
          <w:u w:val="single"/>
        </w:rPr>
        <w:t>výhradně</w:t>
      </w:r>
      <w:r>
        <w:rPr>
          <w:sz w:val="22"/>
          <w:szCs w:val="22"/>
        </w:rPr>
        <w:t xml:space="preserve"> předepsanými propojovacími prvky systému dle 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Vývody vodičů v instalačních krabicích rozvodu a v instalačních krabicích pro jednotlivé prvky je nutno ponechat volné v délce minimálně 30 cm.</w:t>
      </w:r>
    </w:p>
    <w:p>
      <w:pPr>
        <w:pStyle w:val="Normal"/>
        <w:jc w:val="both"/>
        <w:rPr/>
      </w:pPr>
      <w:r>
        <w:rPr>
          <w:sz w:val="22"/>
          <w:szCs w:val="22"/>
        </w:rPr>
        <w:t>5.  Provedení elektroinstalace musí vyhovovat platným T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opojení vodičů a další informace týkající se realizace rozvodného vedení jsou předmětem příslušné směrnice dodavatele systému.</w:t>
      </w:r>
    </w:p>
    <w:p>
      <w:pPr>
        <w:pStyle w:val="Normal"/>
        <w:jc w:val="both"/>
        <w:rPr/>
      </w:pPr>
      <w:r>
        <w:rPr>
          <w:sz w:val="22"/>
          <w:szCs w:val="22"/>
        </w:rPr>
        <w:t>9.  Typy vodičů předepsaných v této dokumentaci (jejich průměr nebo průřez jádra) je realizátor povinen dodržet. Vedení musí být zásadně v předepsaných vodi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Požadavky na projekt elektroinstalace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- Revize samostatně jištěného přívodu 6A AC 50Hz, 230V/TN-S pro napáječ dorozumívacího zařízení dle půdorysu a detailu místnosti pracoviště sester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Ve společných trasách počítat s prostorovou rezervou pro uložení vedení dorozumívacího zařízení, odpovídající dimenzi lišt a trubkovodů dle této PD a v souladu s platnými normami. Nejmenší vzdálenost při souběhu systémového vedení s vedením silovým je 15 cm. 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240" w:after="0"/>
      <w:outlineLvl w:val="6"/>
    </w:pPr>
    <w:rPr>
      <w:b/>
      <w:cap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Import9">
    <w:name w:val="Import 9"/>
    <w:next w:val="Import8"/>
    <w:qFormat/>
    <w:pPr>
      <w:widowControl w:val="false"/>
      <w:overflowPunct w:val="false"/>
      <w:autoSpaceDE w:val="false"/>
      <w:bidi w:val="0"/>
      <w:ind w:left="1152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8">
    <w:name w:val="Import 8"/>
    <w:next w:val="Normal"/>
    <w:qFormat/>
    <w:pPr>
      <w:widowControl w:val="fals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4">
    <w:name w:val="Import 4"/>
    <w:next w:val="Normal"/>
    <w:qFormat/>
    <w:pPr>
      <w:widowControl w:val="false"/>
      <w:overflowPunct w:val="false"/>
      <w:autoSpaceDE w:val="false"/>
      <w:bidi w:val="0"/>
      <w:ind w:left="1584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next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19:00Z</dcterms:created>
  <dc:creator>Ing.Zdeněk Novák</dc:creator>
  <dc:description/>
  <cp:keywords/>
  <dc:language>en-US</dc:language>
  <cp:lastModifiedBy>Krupa Jan</cp:lastModifiedBy>
  <cp:lastPrinted>2008-06-18T08:36:00Z</cp:lastPrinted>
  <dcterms:modified xsi:type="dcterms:W3CDTF">2021-05-10T08:21:00Z</dcterms:modified>
  <cp:revision>3</cp:revision>
  <dc:subject/>
  <dc:title>DOKUMENTACE  PRO REALIZACI STAVBY                                                                  zak</dc:title>
</cp:coreProperties>
</file>